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7 июня 2024г.    </w:t>
        <w:tab/>
        <w:t xml:space="preserve">                              </w:t>
        <w:tab/>
        <w:t xml:space="preserve">                                                                № 3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бора по предостав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и гражданам, ведущим личное подсобное хозяйство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на производство моло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Порядка о предоставлении субсидий гражданам, ведущим личное подсобное хозяйство, на производство молока, утвержденного постановлением администрации Благодаровского сельского поселения от 31.05.2021 года № 29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Провести отбор по предоставлению субсидии гражданам, ведущим личное подсобное хозяйство, на производство молока (далее соответственно – отбор, субсид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ата и время начала подачи (приема) предложений (заявок) участников отбора – 1 июля 2024 года с 8:30 часов по местному времени. 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– 11 июля 2024 года 17:30 часов по местному времени. 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и проведения отбора – с 12 июля 2024 года по 31 июля 202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. Разместить на сайте Благодаровского сельского поселения Одесского муниципального района Омской области в информационно-телекоммуникационной сети «Интернет» - </w:t>
      </w:r>
      <w:hyperlink r:id="rId2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 xml:space="preserve"> и едином портале бюджетной системы Российской Федерации в информационно-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) объявление о проведении отбора в срок не позднее следующего          рабочего дня со дня принятия настоящего постановл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информацию о результатах отбора в течение 14 календарных дней со дня рассмотрения предложений (заявок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Е.В. Пушил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и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бора по предоставлению субсидии гражданам, ведущим личное подсобное хозяйство, на производство молок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7 Порядка о предоставлении субсидий гражданам, ведущим личное подсобное хозяйство, на производство молока, утвержденного постановлением Администрации Благодаровского сельского поселения от 31.05.2021 года № 29 (далее – Порядок), Администрация Благодаровского сельского поселения (далее – Администрация) проводит отбор по предоставлению субсидии гражданам, ведущим личное подсобное хозяйство, на производство молока (далее – субсидии)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1. Сроки проведения отбора (дату и время начала (окончания) подачи (приема) предложений (заявок) участников отбора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та и время начала подачи (приема) предложений (заявок) участников отбора – 1 июля 2024 года с 8:30 часов по местному времен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– 11 июля 2024 года 17:30 часов по местному времени.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и проведения отбора: с 12 июля 2024 года по 31 июля 2024 год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0"/>
        </w:rPr>
        <w:t>2. Наименование, место нахождения, почтовый адрес и адрес электронной почты Администрации Благодаровского сельского поселения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Администрация Благодаровского сельского поселения,  пер. Больничный, д. 5, 646867, е-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  <w:u w:val="single"/>
        </w:rPr>
        <w:t xml:space="preserve">: </w:t>
      </w:r>
      <w:r>
        <w:rPr>
          <w:sz w:val="28"/>
          <w:szCs w:val="20"/>
          <w:lang w:val="en-US"/>
        </w:rPr>
        <w:t>blagodarowka</w:t>
      </w:r>
      <w:r>
        <w:rPr>
          <w:sz w:val="28"/>
          <w:szCs w:val="20"/>
        </w:rPr>
        <w:t>_</w:t>
      </w:r>
      <w:r>
        <w:rPr>
          <w:sz w:val="28"/>
          <w:szCs w:val="20"/>
          <w:lang w:val="en-US"/>
        </w:rPr>
        <w:t>poc</w:t>
      </w:r>
      <w:r>
        <w:rPr>
          <w:sz w:val="28"/>
          <w:szCs w:val="20"/>
        </w:rPr>
        <w:t>@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3. </w:t>
      </w:r>
      <w:r>
        <w:rPr>
          <w:sz w:val="28"/>
          <w:szCs w:val="28"/>
        </w:rPr>
        <w:t>Результатом предоставления субсидии является объем молока, сданного гражданами, ведущими ЛПХ, на промышленную переработку по состоянию на 1 июля текущего года не менее 81,00 тонн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0"/>
        </w:rPr>
        <w:t>4. </w:t>
      </w:r>
      <w:r>
        <w:rPr>
          <w:sz w:val="28"/>
          <w:szCs w:val="28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: </w:t>
      </w:r>
      <w:hyperlink r:id="rId3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Требования к участникам отбора и перечень документов, представляемых участниками отбора для подтверждения их соответствия указанным требованиям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является соответствие участников отбора следующим требованиям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участниками отбора являются граждане, ведущие личное подсобное хозяйств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граждане, ведущие личное подсобное хозяйство не получают средства из областного бюджета на основании иных нормативных правовых актов Омской области на цели, указанные в </w:t>
      </w:r>
      <w:hyperlink w:anchor="Par6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рядок подачи предложений (заявок) участниками отбора и требования, предъявляемые к форме и содержанию предложений (заявок), подаваемых участниками отбор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участия в отборе участник отбора представляет в Администрацию предложение (заявку) согласно приложению № 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Порядку о предоставлении субсидий гражданам, ведущим личное подсобное хозяйство, на производство молока,  утвержденного постановлением Администрации Благодаровского  сельского поселения от 31.05.2021 года № 29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отбором, согласие на обработку персональных данных, а также копии следующих документов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  <w:tab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свидетельства о постановке на учет в налоговом органе (ИНН)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договора с заготовителем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у из похозяйственной книги о наличии поголовья в личном подсобном хозяйстве;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с реквизитами лицевого счета, открытого в кредитном учрежден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теринарную справку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-расчет на предоставление субсидий по форме согласно приложению № 2 к Порядк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8"/>
          <w:szCs w:val="28"/>
          <w:lang w:eastAsia="zh-CN"/>
        </w:rPr>
        <w:t>Субсидии предоставляются гражданам, ведущим личное подсобное хозяйство, на производство молока, произведенных с 01 мая 2024 года по 30 июня 2024 года</w:t>
      </w:r>
      <w:r>
        <w:rPr>
          <w:color w:val="7030A0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для получения субсидии, могут быть представлены участником отбора в виде электронного документа (подписанного электронной подписью в соответствии с федеральным законодательством) или на бумажном носителе (по выбору участника отбора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Участник отбора может отозвать предложение (заявку) или внести изменения в предложение (заявку) в срок проведения отбора. Изменения в предложение (заявку) оформляются как новое предложение (заявк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лонения предложения (заявки) участника отбора на стадии рассмотрения и оценки предложений (заявок) являются: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) несоответствие участника отбора требованиям, установленным пунктом 6 настоящего Порядка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участником отбора предложений (заявок) и документов требованиям к предложениям (заявкам) участников отбора, установленным в объявлении о проведении отбора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) недостоверность представленной участниками отбора информации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авила рассмотрения предложений (заявок) участников отбор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й (заявок) проводится Администрацией в срок не позднее 15 рабочих дней с даты окончания приема предложений (заявок) участников отбор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ссматривает предложения (заявки) на предмет их соответствия установленным в соответствии с настоящим Порядком в объявлении о проведении отбора требованиям и принимает решение о победителе (победителях) отбора, с которым заключается Соглашение, или об отклонении предложений (заявок) участников отбор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 Порядок предоставления участникам отбора разъяснений положений объявления о проведении отбора, дата начала и окончания срока такого предоставл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астник отбора вправе обращаться в Администрацию в целях получения разъяснений положений объявления о проведении отбора не позднее, чем за 5 рабочих дней до дня окончания приема предложений (заявок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предложение может быть представлено в форме электронного документа, подписанного электронной подписью, в соответствии с федеральным законодательством или документа на бумажном носителе (по выбору заявител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правляет соответствующие разъяснения участнику отбора в течение 5 рабочих дней со дня получения обращения участника отбора в виде электронного документа (подписанного усиленной квалифицированной электронной подписью) в соответствии с федеральным законодательством и (или) документа на бумажном носителе (по выбору заявител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срока предоставления участникам отбора разъяснений положений о проведении отбора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та начала предоставления разъяснений: 1 июля 2024 года. Дата окончания предоставления разъяснений: 10 июля 2024 год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 Сроки, в течение которых победитель (победители) отбора должен подписать соглашение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шение подписывается победителем (победителями) отбора в срок не позднее 15 рабочего дня, следующего за днем определения Администрацией победителя (победителей) отбор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 Условия признания победителя (победителей) отбора уклонившимся (уклонившимися) от заключения соглаш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При несоблюдении установленного срока, указанного                                             в пункте 10 настоящего объявления, победитель (победители) отбора признается уклонившимся (уклонившимися) от заключения Соглаш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 Дата размещения результатов отбора на едином портале бюджетной системы Российской Федерации в информационно-телекоммуникационной сети «Интернет» и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результатов отбора не позднее 31 июля 202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uppressAutoHyphens w:val="true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darovskoe-r52.gosweb.gosuslugi.ru/" TargetMode="External"/><Relationship Id="rId3" Type="http://schemas.openxmlformats.org/officeDocument/2006/relationships/hyperlink" Target="https://blagodarovskoe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49:00Z</dcterms:created>
  <dc:creator>UserXP</dc:creator>
  <dc:description/>
  <cp:keywords/>
  <dc:language>en-US</dc:language>
  <cp:lastModifiedBy>XozUch</cp:lastModifiedBy>
  <cp:lastPrinted>2023-04-26T14:29:00Z</cp:lastPrinted>
  <dcterms:modified xsi:type="dcterms:W3CDTF">2024-06-25T03:00:00Z</dcterms:modified>
  <cp:revision>339</cp:revision>
  <dc:subject/>
  <dc:title>ГЛАВА СЕДЕЛЬНИКОВСКОГО МУНИЦИПАЛЬНОГО РАЙОНА</dc:title>
</cp:coreProperties>
</file>