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августа 2024г.                                 </w:t>
        <w:tab/>
        <w:t xml:space="preserve">                                                                № 4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бора по предоста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и гражданам, ведущим личное подсобное хозяйство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на производство моло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 2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Провести отбор по предоставлению субсидии гражданам, ведущим личное подсобное хозяйство, на производство молока (далее соответственно – отбор, субсид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ата и время начала подачи (приема) предложений (заявок) участников отбора – 5 августа 2024 года с 8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5 августа 2024 года 17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 – с 16 августа 2024 года по 31 августа 202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 xml:space="preserve">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 объявление о проведении отбора в срок не позднее следующего          рабочего дня со дня принятия настояще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нформацию о результатах отбора в течение 14 календарных дней со дня рассмотрения предложений (заяво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Е.В. Пушил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субсидии гражданам, ведущим личное подсобное хозяйство, на производство моло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 29 (далее – Порядок), Администрация Благодаровского сельского поселения (далее – Администрация) проводит отбор по предоставлению субсидии гражданам, ведущим личное подсобное хозяйство, на производство молока (далее – субсидии)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и время начала подачи (приема) предложений (заявок) участников отбора – 5 августа 2024 года с 8:30 часов по местному времен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5 августа 2024 года 17:30 часов по местному времен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: с 16 августа 2024 года по 31 августа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0"/>
        </w:rPr>
        <w:t>2. Наименование, место нахождения, почтовый адрес и адрес электронной почты Администрации Благодаровского сельского поселени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Администрация Благодаровского сельского поселения,  пер. Больничный, д. 5, 646867, е-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  <w:u w:val="single"/>
        </w:rPr>
        <w:t xml:space="preserve">: </w:t>
      </w:r>
      <w:r>
        <w:rPr>
          <w:sz w:val="28"/>
          <w:szCs w:val="20"/>
          <w:lang w:val="en-US"/>
        </w:rPr>
        <w:t>blagodarowka</w:t>
      </w:r>
      <w:r>
        <w:rPr>
          <w:sz w:val="28"/>
          <w:szCs w:val="20"/>
        </w:rPr>
        <w:t>_</w:t>
      </w:r>
      <w:r>
        <w:rPr>
          <w:sz w:val="28"/>
          <w:szCs w:val="20"/>
          <w:lang w:val="en-US"/>
        </w:rPr>
        <w:t>poc</w:t>
      </w:r>
      <w:r>
        <w:rPr>
          <w:sz w:val="28"/>
          <w:szCs w:val="20"/>
        </w:rPr>
        <w:t>@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</w:t>
      </w:r>
      <w:r>
        <w:rPr>
          <w:sz w:val="28"/>
          <w:szCs w:val="28"/>
        </w:rPr>
        <w:t>Результатом предоставления субсидии является объем молока, сданного гражданами, ведущими ЛПХ, на промышленную переработку по состоянию на 1 августа текущего года не менее 132,00 тонн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0"/>
        </w:rPr>
        <w:t>4. </w:t>
      </w:r>
      <w:r>
        <w:rPr>
          <w:sz w:val="28"/>
          <w:szCs w:val="28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: </w:t>
      </w:r>
      <w:hyperlink r:id="rId3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частниками отбора являются граждане, ведущие личное подсобное хозяйств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граждане, ведущие личное подсобное хозяйство не получают средства из областного бюджета на основании иных нормативных правовых актов Омской области на цели, указанные в </w:t>
      </w:r>
      <w:hyperlink w:anchor="Par6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участия в отборе участник отбора представляет в Администрацию предложение (заявку) согласно приложению № 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Порядку о предоставлении субсидий гражданам, ведущим личное подсобное хозяйство, на производство молока,  утвержденного постановлением Администрации Благодаровского  сельского поселения от 31.05.2021 года № 29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копии следующих докумен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свидетельства о постановке на учет в налоговом органе (ИНН)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договора с заготовителе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похозяйственной книги о наличии поголовья в личном подсобном хозяйстве;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с реквизитами лицевого счета, открытого в кредитном учрежд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ую справку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расчет на предоставление субсидий по форме согласно приложению № 2 к Порядк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>Субсидии предоставляются гражданам, ведущим личное подсобное хозяйство, на производство молока, произведенных с 01 июля 2024 года по 31 июля 2024 года</w:t>
      </w:r>
      <w:r>
        <w:rPr>
          <w:color w:val="7030A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для получения субсидии, могут быть представлены участником отбора в виде электронного документа (подписанного электронной подписью в соответствии с федеральным законодательством) или на бумажном носителе (по выбору участника отбор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есоответствие участника отбора требованиям, установленным пунктом 6 настоящего Порядк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ами отбора информации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(заявок) проводится Администрацией в срок не позднее 15 рабочих дней с даты окончания приема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ник отбора вправе обращаться в Администрацию в целях получения разъяснений положений объявления о проведении отбора не позднее, чем за 5 рабочих дней до дня окончания приема предложений (заявок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в форме электронного документа, подписанного электронной подписью, в соответствии с федеральным законодательством или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начала предоставления разъяснений: 5 августа 2024 года. Дата окончания предоставления разъяснений: 14 августа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ь (победители) отбора должен подписать соглашени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шение подписывается победителем (победителями) отбора в срок не позднее 15 рабочего дня, следующего за днем определения Администрацией победителя (победителей)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бюджетной системы Российской Федерации в информационно-телекоммуникационной сети «Интернет» и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е позднее 31 августа 202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https://blagodarov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9:00Z</dcterms:created>
  <dc:creator>UserXP</dc:creator>
  <dc:description/>
  <cp:keywords/>
  <dc:language>en-US</dc:language>
  <cp:lastModifiedBy>Санса Старк</cp:lastModifiedBy>
  <cp:lastPrinted>2023-04-26T14:29:00Z</cp:lastPrinted>
  <dcterms:modified xsi:type="dcterms:W3CDTF">2024-08-01T04:17:00Z</dcterms:modified>
  <cp:revision>339</cp:revision>
  <dc:subject/>
  <dc:title>ГЛАВА СЕДЕЛЬНИКОВСКОГО МУНИЦИПАЛЬНОГО РАЙОНА</dc:title>
</cp:coreProperties>
</file>