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тье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81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8.11.</w:t>
      </w:r>
      <w:r>
        <w:rPr>
          <w:rFonts w:cs="Times New Roman" w:ascii="Times New Roman" w:hAnsi="Times New Roman"/>
          <w:spacing w:val="2"/>
        </w:rPr>
        <w:t>2019г.                                                                                                          №32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территории Благодаров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дес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 земельного нало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Благода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Одес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ет депутатов Благодар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Одес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Омской обла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земельный налог на территории Благодаровского сельского поселения Одесского муниципального района Омской обла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в следующих размерах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0,3 процента в отношении земельных участко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"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1,5 процента в отношении прочих земельных участк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орядок и сроки уплаты земельного налога и авансовых платежей по земельному налогу налогоплательщиками- организац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становить дополнительные льготы по налог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.1.От уплаты налога полностью освобожда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а) муниципальные учрежд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б) организации – в отношении земельных участков, занятых муниципальными объектами жилищно-коммунального хозяй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 (с даты вступления в силу настоящего решения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решения Совета депутатов Благодаровского сельского поселения Одесского муниципального района Омской област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т 12.09.2012 №2 «О земельном налог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от 12.03.2013 №2 «О внесении изменений в решение от 12.09.2012 №2 «О земельном налоге»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от 31.07.2015 №2 «О внесении изменений в решение Совета депутатов Благодаровского сельского поселения «О земельном налоге» от 12.09.2012 №2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ешение от 15.02.2016 №9 «О внесении изменений в решение Совета депутатов Благодаровского сельского поселения от 12.09.2012 №2 «О земельном налоге»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шение от 31.03.2016 №17 «О внесении изменений в решение Совета депутатов Благодаровского сельского поселения от 12.09.2012 №2 «О земельном налоге»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т 31.05.2018 №20 «О внесении изменений в решение Совета депутатов Благодаровского сельского поселения от 12.09.2012 №2 «О земельном налоге»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20 года, но не ранее чем по истечении одного месяца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народовать настоящее решение и </w:t>
      </w:r>
      <w:r>
        <w:rPr>
          <w:rFonts w:eastAsia="SimSun;宋体" w:cs="Times New Roman" w:ascii="Times New Roman" w:hAnsi="Times New Roman"/>
          <w:spacing w:val="4"/>
          <w:sz w:val="28"/>
          <w:szCs w:val="28"/>
          <w:lang w:eastAsia="hi-IN" w:bidi="hi-IN"/>
        </w:rPr>
        <w:t>разместить н</w:t>
      </w: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 xml:space="preserve">а официальном сайте Одесского муниципального района в информационно-телекоммуникационной сети «Интернет»  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</w:rPr>
          <w:t>www.omskportal.ru</w:t>
        </w:r>
      </w:hyperlink>
      <w:r>
        <w:rPr>
          <w:rFonts w:eastAsia="SimSun;宋体"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А.А.Мажуг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Calibri"/>
      <w:sz w:val="28"/>
      <w:szCs w:val="28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eastAsia="Times New Roman" w:cs="Calibri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http://www.omskporta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13:00Z</dcterms:created>
  <dc:creator>Максим Викторович Ленинг</dc:creator>
  <dc:description/>
  <cp:keywords/>
  <dc:language>en-US</dc:language>
  <cp:lastModifiedBy>XozUch</cp:lastModifiedBy>
  <cp:lastPrinted>2019-11-13T11:27:00Z</cp:lastPrinted>
  <dcterms:modified xsi:type="dcterms:W3CDTF">2021-10-20T09:49:00Z</dcterms:modified>
  <cp:revision>40</cp:revision>
  <dc:subject/>
  <dc:title/>
</cp:coreProperties>
</file>