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Style w:val="StrongEmphasis"/>
          <w:rFonts w:ascii="Times New Roman" w:hAnsi="Times New Roman" w:cs="Times New Roman"/>
          <w:sz w:val="22"/>
          <w:szCs w:val="22"/>
        </w:rPr>
      </w:pPr>
      <w:r>
        <w:rPr>
          <w:rStyle w:val="StrongEmphasis"/>
          <w:rFonts w:cs="Times New Roman" w:ascii="Times New Roman" w:hAnsi="Times New Roman"/>
          <w:sz w:val="22"/>
          <w:szCs w:val="22"/>
        </w:rPr>
        <w:t>Анализ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 на территории Благодаровского сельского поселения Одесского муниципального района Омской области по итогам 2024 года</w:t>
      </w:r>
    </w:p>
    <w:p>
      <w:pPr>
        <w:pStyle w:val="ConsPlusNormal"/>
        <w:widowControl/>
        <w:ind w:hanging="0"/>
        <w:jc w:val="center"/>
        <w:rPr>
          <w:rStyle w:val="StrongEmphasis"/>
          <w:rFonts w:ascii="Times New Roman" w:hAnsi="Times New Roman" w:cs="Times New Roman"/>
          <w:b/>
          <w:b/>
          <w:bCs/>
          <w:sz w:val="22"/>
          <w:szCs w:val="22"/>
        </w:rPr>
      </w:pPr>
      <w:r>
        <w:rPr/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Анализ о состоянии, проблемах и перспективах развития малого и среднего предпринимательства на территории Благодаровского сельского поселения по итогам 2022 года подготовлен на основании статьи 11 Федерального закона от 24 июля 2007 г. № 209-ФЗ «О развитии малого и среднего предпринимательства в Российской Федерации». </w:t>
        <w:br/>
        <w:t xml:space="preserve">           Структура малых предприятий на территории Благодаровского сельского поселения по видам экономической деятельности в течение ряда лет остается практически неизменной. Сферы торговли и сельского хозяйства являются наиболее предпочтительными для малого бизнес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а территории Благодаровского сельского поселения по итогам 2024 года количество зарегистрированных малых предприятий составило 16 ед., в том числе осуществляющих деятельность на территории поселения 9 ед. из них:</w:t>
        <w:br/>
        <w:t xml:space="preserve">-сельское хозяйство – 4 ед., </w:t>
        <w:br/>
        <w:t>- торговля – 4 ед.,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ятельность по предоставлению парикмахерских услуг – 1 ед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нкурсы на получение грантов начинающим субъектам малого и среднего предпринимательства в Благодаровском сельском поселении в 2024 году не проводились.</w:t>
        <w:br/>
        <w:t xml:space="preserve">        В целом на территории Благодаровского сельского поселения прослеживается положительная динамика развития субъектов малого и среднего предпринимательства.</w:t>
        <w:br/>
        <w:t xml:space="preserve">        На развитие предпринимательства на территории  Благодаровуского сельского поселения, серьезное влияние оказывают существующая экономическая ситуация и связанные с ней общие проблемы, а именно:</w:t>
        <w:br/>
        <w:t>- низкая доступность кредитных ресурсов при недостаточности собственного стартового капитала, слабый уровень знаний для успешного начала предпринимательской деятельности;</w:t>
        <w:br/>
        <w:t>- высокая стоимость заемных средств, привлекаемых субъектами малого и среднего предпринимательства для осуществления хозяйственной деятельности;</w:t>
        <w:br/>
        <w:t>- дефицит квалифицированных кадров, недостаточный уровень профессиональной подготовки;</w:t>
        <w:br/>
        <w:t>- в связи с дефицитом местного бюджета отсутствие реального финансирования муниципальных программ развития малого и среднего предпринимательства;</w:t>
        <w:br/>
        <w:t>- низкая предпринимательская активность молодеж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пективы развити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Благодаровского сельского поселения малое и среднее предпринимательство может перспективно развиваться по следующим направлениям: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области переработки сельскохозяйственной продукци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ение бытовых услуг населению, а также развитие информационно-коммуникационных технологий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Благодаровского сельского поселения                                                  Е.В.Пушил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5:21:00Z</dcterms:created>
  <dc:creator>Лисина</dc:creator>
  <dc:description/>
  <cp:keywords/>
  <dc:language>en-US</dc:language>
  <cp:lastModifiedBy>XozUch</cp:lastModifiedBy>
  <cp:lastPrinted>2020-02-21T09:17:00Z</cp:lastPrinted>
  <dcterms:modified xsi:type="dcterms:W3CDTF">2025-02-20T06:11:00Z</dcterms:modified>
  <cp:revision>42</cp:revision>
  <dc:subject/>
  <dc:title/>
</cp:coreProperties>
</file>