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 января 2023 г. </w:t>
        <w:tab/>
        <w:tab/>
        <w:tab/>
        <w:tab/>
        <w:tab/>
        <w:tab/>
        <w:tab/>
        <w:tab/>
        <w:tab/>
        <w:t xml:space="preserve">                    №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: «Развитие малого и среднего предпринимательства на территории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3-2026 годы»</w:t>
      </w:r>
    </w:p>
    <w:p>
      <w:pPr>
        <w:pStyle w:val="ConsPlusTitle1"/>
        <w:widowControl/>
        <w:tabs>
          <w:tab w:val="clear" w:pos="708"/>
          <w:tab w:val="left" w:pos="4270" w:leader="none"/>
        </w:tabs>
        <w:ind w:right="3118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1"/>
        <w:widowControl/>
        <w:tabs>
          <w:tab w:val="clear" w:pos="708"/>
          <w:tab w:val="left" w:pos="4270" w:leader="none"/>
        </w:tabs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</w:t>
      </w:r>
      <w:hyperlink r:id="rId2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4.07.2007 </w:t>
      </w:r>
      <w:hyperlink r:id="rId3">
        <w:r>
          <w:rPr>
            <w:rStyle w:val="InternetLink"/>
            <w:sz w:val="28"/>
            <w:szCs w:val="28"/>
          </w:rPr>
          <w:t>№ 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Федеральным законом от 26.07.2006 № 135-ФЗ «О защите конкуренции»,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муниципальную программу «Развитие малого и среднего предпринимательства на территории Благодаровского сельского поселения Одесского муниципального района Омской области на 2023-2026 годы» (приложение №1).</w:t>
      </w:r>
    </w:p>
    <w:p>
      <w:pPr>
        <w:pStyle w:val="Normal"/>
        <w:tabs>
          <w:tab w:val="clear" w:pos="708"/>
          <w:tab w:val="left" w:pos="427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зместить  настоящее постановление на официальном сайте Одесского муниципального района в сети «Интернет» -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des</w:t>
        </w:r>
        <w:r>
          <w:rPr>
            <w:rStyle w:val="InternetLink"/>
            <w:color w:val="000000"/>
            <w:sz w:val="28"/>
            <w:szCs w:val="28"/>
            <w:u w:val="none"/>
          </w:rPr>
          <w:t>.omskportal.ru</w:t>
        </w:r>
      </w:hyperlink>
      <w:r>
        <w:rPr>
          <w:sz w:val="28"/>
          <w:szCs w:val="28"/>
        </w:rPr>
        <w:t xml:space="preserve"> (вкладка «Благодаровское сельское поселение»).</w:t>
      </w:r>
    </w:p>
    <w:p>
      <w:pPr>
        <w:pStyle w:val="Normal"/>
        <w:tabs>
          <w:tab w:val="clear" w:pos="708"/>
          <w:tab w:val="left" w:pos="427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-3402" w:leader="none"/>
        </w:tabs>
        <w:spacing w:before="0" w:after="0"/>
        <w:jc w:val="both"/>
        <w:rPr/>
      </w:pPr>
      <w:r>
        <w:rPr>
          <w:sz w:val="28"/>
          <w:szCs w:val="28"/>
        </w:rPr>
        <w:t>Глава Благодаровского</w:t>
      </w:r>
    </w:p>
    <w:p>
      <w:pPr>
        <w:pStyle w:val="Style16"/>
        <w:tabs>
          <w:tab w:val="clear" w:pos="708"/>
          <w:tab w:val="left" w:pos="-340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  Е.В.Пуш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Благодаровского сельского поселения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т 17.01.2023г.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>Развитие малого и среднего предпринимательства на территории Благодаровского сельского поселения Одесского муниципального района Омской области на 2023-2026 годы</w:t>
      </w:r>
      <w:r>
        <w:rPr>
          <w:b/>
          <w:sz w:val="26"/>
          <w:szCs w:val="26"/>
        </w:rPr>
        <w:t>»</w:t>
      </w:r>
    </w:p>
    <w:p>
      <w:pPr>
        <w:pStyle w:val="TextBody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Паспор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  программы «</w:t>
      </w:r>
      <w:r>
        <w:rPr>
          <w:b/>
          <w:bCs/>
          <w:sz w:val="26"/>
          <w:szCs w:val="26"/>
        </w:rPr>
        <w:t>Развитие малого и среднего предпринимательства на территории Благодаровского сельского поселения Одесского муниципального района Омской области на 2023-2026 годы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чик Програ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и Програ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Планируемые результаты Программы </w:t>
            </w:r>
            <w:r>
              <w:rPr>
                <w:sz w:val="26"/>
                <w:szCs w:val="26"/>
              </w:rPr>
              <w:t xml:space="preserve">(количественны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качественные показатели эффективности реализ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сновны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малого и среднего предпринимательства на территории Благодаровского сельского поселения Одесского муниципального района Омской области на 2023-2026 годы</w:t>
            </w:r>
            <w:r>
              <w:rPr>
                <w:sz w:val="26"/>
                <w:szCs w:val="26"/>
              </w:rPr>
              <w:t xml:space="preserve"> (далее - Программ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Федеральный закон от 06.10.2003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№ 131-ФЗ</w:t>
              </w:r>
            </w:hyperlink>
            <w:r>
              <w:rPr>
                <w:sz w:val="26"/>
                <w:szCs w:val="26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Федеральный закон от 24.07.2007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№ 209-ФЗ</w:t>
              </w:r>
            </w:hyperlink>
            <w:r>
              <w:rPr>
                <w:sz w:val="26"/>
                <w:szCs w:val="26"/>
              </w:rPr>
              <w:t xml:space="preserve">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закон от 26.07.2006 № 135-ФЗ «О защите конкурен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территории Благодаровского сельского поселения условий для устойчивого развития субъектов малого и среднего бизнеса на основе формирования эффективных механизмов его поддержки:</w:t>
            </w:r>
          </w:p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правовых, экономических и организационных условий для устойчивой деятельности субъектов малого и среднего предпринимательства;</w:t>
            </w:r>
          </w:p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звитие инфраструктуры поддержки предпринимательства с предоставлением адресной, методической, информационной, консультативной поддержки;</w:t>
            </w:r>
          </w:p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странение административных барьеров, препятствующих развитию субъекта малого и среднего бизнеса;</w:t>
            </w:r>
          </w:p>
          <w:p>
            <w:pPr>
              <w:pStyle w:val="Normal"/>
              <w:ind w:lef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color w:val="000000"/>
                <w:sz w:val="26"/>
                <w:szCs w:val="26"/>
              </w:rPr>
              <w:t>Совершенствование методов и механизмов финансовой поддержки субъектов малого и среднего предпринимательства;</w:t>
            </w:r>
          </w:p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овышение деловой и инвестиционной активности предприятий субъектов малого и среднего бизнеса;</w:t>
            </w:r>
          </w:p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оздание условий для увеличения занятости населения;</w:t>
            </w:r>
          </w:p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ривлечение представителей субъектов малого и среднего бизнеса, ведущих деятельность в приоритетных направлениях социального развития;</w:t>
            </w:r>
          </w:p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ривлечение субъектов малого и среднего предпринимательства для выполнения муниципального заказа.</w:t>
            </w:r>
          </w:p>
          <w:p>
            <w:pPr>
              <w:pStyle w:val="Normal"/>
              <w:ind w:left="16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Благодаровского сельского поселения Одесского муниципального района Омской област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-2026 год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Благодаровского сельского поселения Одесского муниципального района Омской области, организации, образующие инфраструктуру поддержки субъектов малого и среднего предпринимательства, юридические и физические лица – предприниматели Благодар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ирование мероприятий программы обеспечивается за счет средств областного, местного бюджетов и внебюджетные источники.  Объёмы расходов на реализацию Программы подлежат ежегодному уточнению в процессе исполнения и формировании бюджета на очередной финансовый год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величение количества рабочих мес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величение объема товаров и услуг, производимых и реализуемых субъектами малого и среднего бизнес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вышение качества товаров и услуг, предоставляемых населению за счет усиления конкурен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Увеличение представителей субъектов малого и среднего бизнеса, ведущих деятельность 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ритетных направлениях социального развит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ложение № 1 к муниципальной Программе «Развитие и поддержка субъектов малого и среднего предпринимательства на территории Благодаровского сельского поселения на 2023-2026 годы»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II. Анализ состояния субъектов малого и среднего предпринимательства </w:t>
        <w:br/>
        <w:t xml:space="preserve">на территории Благодаровского сельского поселения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ая муниципальная программа «Развития малого и среднего предпринимательства на территории Благодаровского сельского поселения Одесского муниципального района Омской области на 2023-2026 годы разработана в соответствии с Федеральным законом от 24.07.2007 № 209-ФЗ «О развитии малого и среднего предпринимательства в Российской Федерации»; законом Российской Федерации от 06.10.2003 № 131-ФЗ «Об общих принципах организации местного самоуправления в Российской Федерации», законом Российской Федерации от 26.07.2006 № 135-ФЗ «О защите конкурен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Анализ развития субъектов малого и среднего бизнеса проведен на основе статистических данных за 2022 год. На 1 января 2023 года на территории Благодаровского сельского поселения действуют 8 малых и средних предприятий и  индивидуальных предприним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щая численность работающих на предприятиях субъектов малого и среднего бизнеса </w:t>
      </w:r>
      <w:r>
        <w:rPr>
          <w:sz w:val="26"/>
          <w:szCs w:val="26"/>
        </w:rPr>
        <w:t>составила 60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лые и средние предприятия созданы практически во всех отраслях. В торговле и сфере предоставления услуг,  в отраслях растениевод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жившаяся структура малых и средних предприятий по отраслям свидетельствует о преимущественном развитии в сферах оптово-розничной торговл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овля и сфера услуг достаточно традиционная отрасль для малого и среднего бизнеса. Не требующая больших стартовых затрат, обеспечивающая быструю отдачу вложений, она стала довольно привлекательной для малых и средних предприятий и бурно развивающейся на этапе становления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Характеристика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смотря на проведенную работу во всех областях поддержки субъектов малого предпринимательства на территории Благодаровского сельского поселения, к настоящему времени не удалось охватить в полном объеме инновационную деятельность, привлечь внешние инвестиции, решить вопросы занятости трудоспособного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темпов наращивания потенциала субъектов малого и среднего бизнеса не может быть получено, если существенно не изменятся правовые и экономические условия для свободного развития малого и среднего предприним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ы, сдерживающие развитие субъектов малого и среднего бизнеса, во многом вытекают из макроэкономической ситуации настоящего пери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йствующие нормативные правовые акты, регулирующие отношения в сфере малого и среднего предпринимательства, не в полной мере обеспечивают условия для создания и функционирования его субъе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стартового капитала и недостаток знаний для успешного начала предпринимательской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раниченный спектр финансовой поддержки субъектов малого и среднего предпринимательства (отсутствие системы гарантирования и страхования кредитов, отсутствие механизма предоставления льгот банками, лизинговыми и страховыми компаниями, слабое кредитно-инвестиционное обслуживан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ложнена административно-разрешительная система по осуществлению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статок кадров рабочих специальностей для субъектов малого и среднего бизне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абая консультационно-информационная поддержка субъектов малого и среднего бизне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овершенство системы учета и отчетности по малому предпринимательст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проблемы поддержки малого предпринимательства возможно только путем разработки программно-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щественным негативным фактором, сдерживающим развитие малого и среднего предпринимательства, является отсутствие развитых рыночных механизмов его поддержки. На становление и развитие субъектов малого и среднего предпринимательства серьезное влияние оказывают следующие факторы:- несовершенство законодательства в части несоответствия вновь принимаемых законодательных актов действующим правовым нор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табильная налоговая полити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раниченное бюджетное финансирование,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это создает предпосылки для «ухода в тень» малых предприятий и индивидуальных предпринимателей, нарушению положений Трудового кодекса РФ по отношению к наемным работникам, занижению уровня официальной заработной пла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факторов влияющих на развитие субъектов малого и среднего предпринимательства показывает, что существующие проблемы можно решить лишь объединенными усилиями и согласованными действиями самих предпринимателей, их общественных объединений и органов местного самоуправления.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V. Цель и задачи программы, приоритетные направления развития </w:t>
        <w:br/>
        <w:t>субъектов малого и среднего бизнес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 программы - создание на территории Благодаровского сельского поселения благоприятных условий для устойчивого развития предприятий субъектов малого и среднего бизнеса, способствующих созданию новых рабочих мест, развитию реального сектора экономики, пополнению бюджета, на основе формирования эффективных механизмов поддерж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достижения цели настоящей программы поставлены задачи, позволяющие в условиях ограниченного ресурсного обеспечения разрешить ключевые проблемы развития субъектов малого и среднего предпринимательства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правовых, экономических и организационных условий для устойчивой деятельност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фраструктуры поддержки предпринимательства с предоставлением методической, информационной, консультационн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анение административных барьеров, препятствующих развитию субъектов малого и среднего бизне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методов и механизмов финансовой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деловой и инвестиционной активности предприятий субъектов малого и среднего бизне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увеличения занятости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представителей субъектов малого и среднего бизнеса, ведущих деятельность в приоритетных направлениях социального развит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6"/>
          <w:szCs w:val="26"/>
        </w:rPr>
        <w:t>поддержка субъектов малого и среднего предпринимательства, в т.ч. производителей товаров (сельскохозяйственных и продовольственных товаров, в том числе фермерской продукции, текстиля, одежды, обуви и прочих) и организаций потребительской кооперации, которые являются субъектами МСП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нные цели и задачи соответствуют социально-экономической направленности развития Благодаров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ыми и приоритетными направлениями развития малого предпринимательства, как на государственном, так и на уровне поселения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ищно-коммунально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разовательно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ортивно-оздоровительно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тениеводств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вотновод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личие монополии, недостаточное количество, а порой и полное отсутствие предприятий в этих сферах влияют не только на стоимость предоставляемых услуг, но и на их  качест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годня в поселении есть реальная возможность развития за счет малых предприятий таких сфер экономики, как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ширение и качественное улучшение деятельности по оказанию бытовых услуг насе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изводство продукции растениевод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оизводство продукции животноводств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оставления услуг направленных на улучшение экологии и природополь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шения поставленных задач Программа содержит перечень конкретных мероприятий, нацеленных на обеспечение благоприятных условий для развития малого и среднего предпринимательства на территории Благодаров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вместе с тем строятся с учетом потребностей администрации поселения в обеспечении мониторинга и экономического анализа развития субъектов малого и среднего предпринимательства, информационного обмена, проведении исследований по проблемам субъектов малого и среднего предпринимательства и сгруппированы в пять разделов, характеризующих основные направления поддержки субъектов малого и среднего бизнес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рмативно-правовая поддержка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доступа субъектов малого и среднего предпринимательства к финансовым ресурс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и развитие инфраструктуры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онсультационной, организационно методической и информационной поддержки субъектов малого и среднего бизне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росту конкурентоспособности и продвижению продукции субъектов малого предпринимательства на товарные рын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Объем планируемых финансовых ресурсов и источники финансирования программы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обеспечивается за счет средств областного, местного бюджетов и внебюджетные источники.  Объёмы расходов на реализацию Программы подлежат ежегодному уточнению в процессе исполнения и формировании бюджета на очередной финансовый год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Ожидаемые социально-экономические результаты реализации Программы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предполагает создать условия для сохранения действующих и вновь образов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субъектов малого и среднего бизнеса и тем самым повысить уровень жизни населения на территории Благодаров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еализации программы планируется получить следующие результа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инвестиций в малое предпринимательств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ие объема товаров и услуг, производимых и реализуемых субъектами малого и среднего предпринимательства, расположенными на территории Благодаровского сельского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ост налоговых поступлений в местный бюджет от деятельности предприятий субъектов малого и среднего бизне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товаров и услуг, предоставляемых населению за счет усиления конкурен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представителей субъектов малого и среднего бизнеса, ведущих деятельность в приоритетных направлениях социального развития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Срок реализации программы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рограммы рассчитана на 2023-2026 годы и осуществляется в два этап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 этап. Проводится анализ состояния малого и среднего предпринимательства в Благодаровском сельском поселении, и уточняются показатели его развития, совершенствуется система содействия развитию малого и среднего предпринимательства, разрабатываются проекты нормативных правовых актов по вопросам субъектов малого и среднего предприниматель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I этап. Развиваются действующие и создаются новые малые и средние предприятия в приоритетных отраслях, структуры поддержки малого и среднего предпринимательства, развивается информационное и кадровое обеспечение малого и среднего предприниматель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Управление Программой и контроль за ее реализацие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рмы и методы управления реализацией Программы определяются Администрацией Благодаровского сельского поселения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ее руководство и контроль за реализацией программных мероприятий осуществляет Администрация Благодаровского сельского поселения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Благодаровского сельского поселения Одесского муниципального района Омской области является заказчиком муниципальной программы и координатором деятельности исполнителей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Благодаровского сельского поселения Одесского муниципального района Омской области осущест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готовку предложений по актуализации мероприятий Программы в соответствии с приоритетами социально-экономического развития Одесского муниципального района и Омской области, ускорению или приостановке реализации отдельных мероприят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готовку предложений по привлечению организаций для реализации мероприяти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ниторинг выполнения Программы в целом и входящих в ее состав мероприятий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X. Целевые показатели достижения целей и решения задач, основные ожидаемые конечные результаты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, предусмотренных Программой, позволит обеспечить в Благодаровском сельском поселении, что будет способствовать созданию эффективной конкурентной экономики, обеспечивающей повышение благосостояния на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ми показателями достижения целей и решения задач Программы являю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увеличение количества индивидуальных предпринимателей на 1 ед. ежегодно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рабочих мест на 2 ед. ежегодно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увеличение доли налоговых поступлений в муниципальный бюджет на 5 % ежегодно (Приложение №2 к программ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зультатами реализации мероприятий Программы на территории Благодаровского сельского поселения будут являться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ост количества индивидуальных предпринимате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создание новых рабочих мест и повышение заработной платы в сфере предпринимательской деятельности и доходов на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увеличение доли налоговых поступлений в </w:t>
      </w:r>
      <w:r>
        <w:rPr>
          <w:color w:val="000000"/>
          <w:sz w:val="26"/>
          <w:szCs w:val="26"/>
        </w:rPr>
        <w:t>местный</w:t>
      </w:r>
      <w:r>
        <w:rPr>
          <w:sz w:val="26"/>
          <w:szCs w:val="26"/>
        </w:rPr>
        <w:t xml:space="preserve"> бюджет от субъектов предпринимательской деятельно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сыщение потребительского рынка качественными товарами и услугам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социального статуса, повышение имиджа предприним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ценка эффективности реализации муниципальной Программы производится в соответствии с Порядком проведения и критериях оценки эффективности реализации муниципальных программ, утвержденным Постановлением Администрации Благодаровского сельского поселения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849" w:gutter="0" w:header="0" w:top="113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70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1 к муниципальной программе</w:t>
            </w:r>
          </w:p>
          <w:p>
            <w:pPr>
              <w:pStyle w:val="Normal"/>
              <w:jc w:val="both"/>
              <w:rPr/>
            </w:pPr>
            <w:r>
              <w:rPr/>
              <w:t>Благодаровского сельского поселения на 2023-2026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роприятий Программы</w:t>
      </w:r>
      <w:r>
        <w:rPr>
          <w:sz w:val="26"/>
          <w:szCs w:val="26"/>
        </w:rPr>
        <w:t> 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4102"/>
        <w:gridCol w:w="2333"/>
        <w:gridCol w:w="3045"/>
        <w:gridCol w:w="1843"/>
        <w:gridCol w:w="311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 Совершенствование нормативно-правовой базы в сфере малого и среднего предпринимательств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зработка проектов нормативных актов по вопросам малого и среднего предпринимательства посе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дминистрация Благодаровского сельского поселения Одесского муниципального района 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. Предоставление информационной и организ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рганизация и проведение работы с обращениями субъектов малого и среднего предпринимательства, поступившими в Администрацию Благодаровского сельского поселения Одесского муниципального района Омской  обла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дминистрация Благодаровского сельского поселения Одесского муниципального района 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змещение на официальном сайте Администрации в сети «Интернет» материалов о малом и среднем предпринимательств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дминистрация Благодаровского сельского поселения Одесского муниципального района 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.3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Освещение в СМИ деятельности субъектов малого и среднего предпринимательств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лагодаровского сельского поселения Одесского муниципального района 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.4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одготовка и проведение «круглых столов», деловых встреч, собраний и совещаний по вопросам развития малого и среднего предпринимательств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дминистрация Благодаровского сельского поселения Одесского муниципального района 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2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.  Создание положительного имиджа малого предпринимательства</w:t>
            </w:r>
          </w:p>
        </w:tc>
      </w:tr>
      <w:tr>
        <w:trPr>
          <w:trHeight w:val="15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.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35" w:right="175" w:hanging="0"/>
              <w:jc w:val="center"/>
              <w:rPr/>
            </w:pPr>
            <w:r>
              <w:rPr/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65" w:right="68" w:hanging="0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92" w:right="82" w:hanging="0"/>
              <w:jc w:val="center"/>
              <w:rPr/>
            </w:pPr>
            <w:r>
              <w:rPr/>
              <w:t>Администрация Благодаровского сельского поселения Одесского муниципального района 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left="96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70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муниципальной программе</w:t>
            </w:r>
          </w:p>
          <w:p>
            <w:pPr>
              <w:pStyle w:val="Normal"/>
              <w:jc w:val="both"/>
              <w:rPr/>
            </w:pPr>
            <w:r>
              <w:rPr/>
              <w:t>Благодаровского сельского поселения на 2023-2026 годы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целевых показателей муниципальной программы «Развитие малого и среднего предпринимательства на территории Благодаровского сельского поселения Одесского муниципального района Омской области на 2023-2026 годы» 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70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089"/>
        <w:gridCol w:w="1701"/>
        <w:gridCol w:w="1842"/>
        <w:gridCol w:w="1985"/>
        <w:gridCol w:w="1984"/>
        <w:gridCol w:w="2126"/>
      </w:tblGrid>
      <w:tr>
        <w:trPr>
          <w:trHeight w:val="210" w:hRule="atLeast"/>
        </w:trPr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0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79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показателей</w:t>
            </w:r>
          </w:p>
        </w:tc>
      </w:tr>
      <w:tr>
        <w:trPr>
          <w:trHeight w:val="330" w:hRule="atLeast"/>
        </w:trPr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го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год реализации муниципальной программ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год реализации программ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й год реализации программы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55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величение количества индивидуальных предпринимател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величение количества рабочих мес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величение доли налоговых поступ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9"/>
      <w:type w:val="nextPage"/>
      <w:pgSz w:orient="landscape" w:w="16800" w:h="11906"/>
      <w:pgMar w:left="1440" w:right="1440" w:gutter="0" w:header="0" w:top="1100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7F856781150BB83BF3280E666C0967F03FC79C8D469DC9AA4436C9FAL7o2L" TargetMode="External"/><Relationship Id="rId3" Type="http://schemas.openxmlformats.org/officeDocument/2006/relationships/hyperlink" Target="consultantplus://offline/ref=FB7F856781150BB83BF3280E666C0967F039C19C8A479DC9AA4436C9FAL7o2L" TargetMode="External"/><Relationship Id="rId4" Type="http://schemas.openxmlformats.org/officeDocument/2006/relationships/hyperlink" Target="http://www.odes.omskportal.ru/" TargetMode="External"/><Relationship Id="rId5" Type="http://schemas.openxmlformats.org/officeDocument/2006/relationships/hyperlink" Target="consultantplus://offline/ref=FB7F856781150BB83BF3280E666C0967F03FC79C8D469DC9AA4436C9FAL7o2L" TargetMode="External"/><Relationship Id="rId6" Type="http://schemas.openxmlformats.org/officeDocument/2006/relationships/hyperlink" Target="consultantplus://offline/ref=FB7F856781150BB83BF3280E666C0967F039C19C8A479DC9AA4436C9FAL7o2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5:41:00Z</dcterms:created>
  <dc:creator>yurist</dc:creator>
  <dc:description/>
  <dc:language>en-US</dc:language>
  <cp:lastModifiedBy>XozUch</cp:lastModifiedBy>
  <cp:lastPrinted>2020-10-29T17:09:00Z</cp:lastPrinted>
  <dcterms:modified xsi:type="dcterms:W3CDTF">2025-02-20T05:41:00Z</dcterms:modified>
  <cp:revision>2</cp:revision>
  <dc:subject/>
  <dc:title>Проект</dc:title>
</cp:coreProperties>
</file>