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и оценка эффективности 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по  охране  земель  на   территории Благодаровского сельского поселения Одесского муниципального района Омской области на 2022-2026 год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Охрана  земель  на   территории Благодаровского сельского поселения Одесского муниципального района Омской области на 2022-2026 годы», (далее –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ная 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вышение эффективности охраны земель на территории Благодаровского  сельского поселения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ение и  рациональное использования земель, предотвращение загрязнения, захламления, нарушения земель, а так же иных  негативных (вредных) воздействий хозяйственной деятельности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ые задачи программ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Проведение работ с целью повышения биологического потенциала земель сельского поселения, улучшения условий для устойчивого земледелия, повышения плодородия почв, создания условий для сохранения биологического разнообраз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Борьба с сорной растительностью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1. Оценка мероприятий по </w:t>
      </w:r>
      <w:r>
        <w:rPr>
          <w:rFonts w:cs="Times New Roman" w:ascii="Times New Roman" w:hAnsi="Times New Roman"/>
          <w:sz w:val="24"/>
          <w:szCs w:val="24"/>
        </w:rPr>
        <w:t>охране земель на территории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30"/>
        <w:gridCol w:w="1606"/>
        <w:gridCol w:w="1087"/>
        <w:gridCol w:w="1100"/>
        <w:gridCol w:w="1100"/>
        <w:gridCol w:w="1270"/>
        <w:gridCol w:w="1260"/>
      </w:tblGrid>
      <w:tr>
        <w:trPr>
          <w:trHeight w:val="10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ых средств из бюджета сельского поселения, тыс. ру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выполнения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,           + -</w:t>
            </w:r>
          </w:p>
        </w:tc>
      </w:tr>
      <w:tr>
        <w:trPr>
          <w:trHeight w:val="50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2024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 за 2024г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борка мусора на территории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0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кос сорной растительности на территории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Благодаровского сельского поселения: в течение года проведена уборка мусора и выкос сорной растительности в рамках прочих мероприятий по благоустройству, а также субботников, проведенных на территории Благода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49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038"/>
        <w:gridCol w:w="828"/>
        <w:gridCol w:w="579"/>
        <w:gridCol w:w="1038"/>
        <w:gridCol w:w="828"/>
        <w:gridCol w:w="579"/>
        <w:gridCol w:w="1038"/>
        <w:gridCol w:w="828"/>
        <w:gridCol w:w="1038"/>
        <w:gridCol w:w="828"/>
        <w:gridCol w:w="579"/>
        <w:gridCol w:w="1038"/>
        <w:gridCol w:w="828"/>
        <w:gridCol w:w="579"/>
        <w:gridCol w:w="1038"/>
        <w:gridCol w:w="828"/>
      </w:tblGrid>
      <w:tr>
        <w:trPr>
          <w:trHeight w:val="48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37"/>
        <w:gridCol w:w="1190"/>
        <w:gridCol w:w="3002"/>
        <w:gridCol w:w="2514"/>
      </w:tblGrid>
      <w:tr>
        <w:trPr>
          <w:trHeight w:val="7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  </w:t>
            </w:r>
          </w:p>
        </w:tc>
        <w:tc>
          <w:tcPr>
            <w:tcW w:w="9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1382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мусора на территории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борка мусора на территории сельского поселения проведена в рамках прочих мероприятий по благоустройству, а также субботников, проведенных на территории Благодаровского сельского поселения.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ос сорной растительности на территории сельского поселени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года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ос сорной растительности на территории сельского поселения проведен в рамках прочих мероприятий по благоустройству, а также субботников, проведенных на территории Благодаровского сельского поселения.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 в 2024 году мероприятия муниципальной программы реализованы в рамках прочих мероприятий по благоустройству,  а также субботников, проведенных на территории Благодаровского сельского поселения, а имен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а уборка территории сельского поселения от мусо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 выкос сорной растительности на территории Благодар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18"/>
        <w:gridCol w:w="1819"/>
        <w:gridCol w:w="1025"/>
        <w:gridCol w:w="2373"/>
      </w:tblGrid>
      <w:tr>
        <w:trPr>
          <w:trHeight w:val="4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96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год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366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очистке территории сельского поселения от мусора, шт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18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ос сорной растительности на территории сельского поселения, шт.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муниципальной программы, влияющие непосредственно на достижение результатов муниципальной программы в 2024 году, исполнены в рамках прочих мероприятий по благоустрой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едложения о дальнейшей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четном периоде мероприятия муниципальной программы реализованы в рамках прочих мероприятий по благоустройст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dcterms:modified xsi:type="dcterms:W3CDTF">2025-01-27T09:54:00Z</dcterms:modified>
  <cp:revision>124</cp:revision>
  <dc:subject/>
  <dc:title/>
</cp:coreProperties>
</file>