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одовой отчет и оценка эффективности реализации муниципальной программы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«</w:t>
      </w:r>
      <w:r>
        <w:rPr>
          <w:rFonts w:cs="Times New Roman" w:ascii="Times New Roman" w:hAnsi="Times New Roman"/>
          <w:b/>
        </w:rPr>
        <w:t>Программа комплексного развития социальной инфраструктуры Благодаровского сельского поселения Одесского муниципального района Омской области на 2017-2027 годы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за 2024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Наименование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униципальная программа </w:t>
      </w:r>
      <w:r>
        <w:rPr>
          <w:rFonts w:cs="Times New Roman" w:ascii="Times New Roman" w:hAnsi="Times New Roman"/>
          <w:bCs/>
          <w:sz w:val="20"/>
          <w:szCs w:val="20"/>
        </w:rPr>
        <w:t>«</w:t>
      </w:r>
      <w:r>
        <w:rPr>
          <w:rFonts w:cs="Times New Roman" w:ascii="Times New Roman" w:hAnsi="Times New Roman"/>
          <w:sz w:val="20"/>
          <w:szCs w:val="20"/>
        </w:rPr>
        <w:t>Программа комплексного развития социальной инфраструктуры Благодаровского сельского поселения Одесского муниципального района Омской области на 2017-2027 годы» (далее – Программа) направлена на развитие социальной инфраструктуры, образования, здравоохранения, культуры, физкультуры и массового спор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 Цель и задач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>2.1. Основная цель программы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вышение качества жизни населения, его занятости и самозанятости, экономических, социальных и культурных возможностей на основе развития сельхозпроизводства, предпринимательства, личных подсобных хозяйств торговой инфраструктуры и сферы услу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2. Основные задачи программы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2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здание правовых, организационных и экономических условий для перехода к устойчивому развитию социальной инфраструктуры поселения, эффективной реализации полномочий органов местного самоуправления;</w:t>
      </w:r>
    </w:p>
    <w:p>
      <w:pPr>
        <w:pStyle w:val="Normal"/>
        <w:numPr>
          <w:ilvl w:val="2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звитие и расширение информационно-консультационного и правового обслуживания населения;</w:t>
      </w:r>
    </w:p>
    <w:p>
      <w:pPr>
        <w:pStyle w:val="Normal"/>
        <w:numPr>
          <w:ilvl w:val="2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лагоустройство поселения, ремонт дорог;</w:t>
      </w:r>
    </w:p>
    <w:p>
      <w:pPr>
        <w:pStyle w:val="Normal"/>
        <w:numPr>
          <w:ilvl w:val="2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звитие социальной инфраструктуры, культуры, физкультуры и спорта: повышение роли физкультуры и спорта в деле профилактики правонарушений, преодоления распространения наркомании и   алкоголизма;</w:t>
      </w:r>
    </w:p>
    <w:p>
      <w:pPr>
        <w:pStyle w:val="Normal"/>
        <w:numPr>
          <w:ilvl w:val="2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емонт объектов культуры и активизация культурной деятельности;</w:t>
      </w:r>
    </w:p>
    <w:p>
      <w:pPr>
        <w:pStyle w:val="Normal"/>
        <w:numPr>
          <w:ilvl w:val="2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звитие   личных   подсобных   хозяйств;</w:t>
      </w:r>
    </w:p>
    <w:p>
      <w:pPr>
        <w:pStyle w:val="Normal"/>
        <w:numPr>
          <w:ilvl w:val="2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здание   условий для безопасного проживания населения   на территории поселения.</w:t>
      </w:r>
    </w:p>
    <w:p>
      <w:pPr>
        <w:pStyle w:val="Normal"/>
        <w:numPr>
          <w:ilvl w:val="2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действие развитию   малого предпринимательства;</w:t>
      </w:r>
    </w:p>
    <w:p>
      <w:pPr>
        <w:pStyle w:val="Normal"/>
        <w:numPr>
          <w:ilvl w:val="2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действие в привлечении молодых специалистов в поселение (врачей, учителей, работников культуры, муниципальных служащих);</w:t>
      </w:r>
    </w:p>
    <w:p>
      <w:pPr>
        <w:pStyle w:val="Normal"/>
        <w:numPr>
          <w:ilvl w:val="2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действие в обеспечении социальной поддержки слабозащищенным   слоям   населения:</w:t>
      </w:r>
    </w:p>
    <w:p>
      <w:pPr>
        <w:pStyle w:val="Normal"/>
        <w:numPr>
          <w:ilvl w:val="2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здание условий для гармоничного развития подрастающего поколения в сельском поселении;</w:t>
      </w:r>
    </w:p>
    <w:p>
      <w:pPr>
        <w:pStyle w:val="Normal"/>
        <w:numPr>
          <w:ilvl w:val="2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влечение средств из бюджетов различных уровней на укрепление жилищно-коммунальной сферы, на строительство и ремонт внутрипоселковых дорог, благоустройство поселения, развитие физкультуры и спорта.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 </w:t>
      </w:r>
    </w:p>
    <w:p>
      <w:pPr>
        <w:pStyle w:val="Normal"/>
        <w:numPr>
          <w:ilvl w:val="2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Реализация инициативных проектов в сфере культуры на территории посел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 Оценка результативности и эффективности реализаци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 xml:space="preserve">3.1. Оценка мероприятий по </w:t>
      </w:r>
      <w:r>
        <w:rPr>
          <w:rFonts w:cs="Times New Roman" w:ascii="Times New Roman" w:hAnsi="Times New Roman"/>
          <w:sz w:val="20"/>
          <w:szCs w:val="20"/>
        </w:rPr>
        <w:t>обеспечению развития социальной инфраструктуры  Благодаровского сельского поселения за 2024 го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2546"/>
        <w:gridCol w:w="1439"/>
        <w:gridCol w:w="1171"/>
        <w:gridCol w:w="1104"/>
        <w:gridCol w:w="1115"/>
        <w:gridCol w:w="1141"/>
        <w:gridCol w:w="1132"/>
      </w:tblGrid>
      <w:tr>
        <w:trPr>
          <w:trHeight w:val="660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/п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Наименование мероприят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Исполнитель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Единица измерения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бъем финансовых средств из бюджета сельского поселения, руб.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оцент выполнения, %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тклонение,           + -</w:t>
            </w:r>
          </w:p>
        </w:tc>
      </w:tr>
      <w:tr>
        <w:trPr>
          <w:trHeight w:val="675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точненный план на 2024г.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факт за 2024г.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овершенствование сферы управления и развития  Благодаровского сельского поселения, рублей</w:t>
            </w:r>
          </w:p>
        </w:tc>
      </w:tr>
      <w:tr>
        <w:trPr>
          <w:trHeight w:val="136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зработка перспективного плана развития сельского поселения в соответствии с программой  комплексного  развития социальной инфраструктуры поселения и с требованиями закона № 131-ФЗ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дминистрация Благодаровского сельского поселения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зработка плана мероприятий по реализации программы комплексного  развития  социальной  инфраструктуры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дминистрация Благодаровского сельского поселения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Поддержка и развитие  малого  и  среднего   предпринимательства  в  сельском поселении 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дминистрация Благодаровского сельского поселения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количество единиц СМП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0</w:t>
            </w:r>
          </w:p>
        </w:tc>
      </w:tr>
      <w:tr>
        <w:trPr>
          <w:trHeight w:val="138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2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оведение систематических мероприятий по продвижению продукции предприятий сельского  поселения: участие в проведении ярмарок, выставок, смотров, конкурсов и т.п.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дминистрация Благодаровского сельского поселения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количество единиц мероприятий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оведение  учета  граждан занимающихся личными подсобными хозяйствами, наличие животных в подворьях определение потенциала развития ЛПХ. Контроль динамики развития ЛПХ. Выявление потребности в кредитных ресурсах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дминистрация Благодаровского сельского поселения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количество единиц ЛПХ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Формирование условий для развития личных подсобных хозяйств (информационно-консультативная помощь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дминистрация Благодаровского сельского поселения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количество обращений/ заявлений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10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лучшение качества жизни населения, экономических, социальных и культурных возможностей</w:t>
            </w:r>
          </w:p>
        </w:tc>
      </w:tr>
      <w:tr>
        <w:trPr>
          <w:trHeight w:val="480" w:hRule="atLeast"/>
        </w:trPr>
        <w:tc>
          <w:tcPr>
            <w:tcW w:w="10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Благоустройство Благодаровского сельского поселения, рублей</w:t>
            </w:r>
          </w:p>
        </w:tc>
      </w:tr>
      <w:tr>
        <w:trPr>
          <w:trHeight w:val="88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Благоустройство территории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дминистрация Благодаровского сельского поселения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ублей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свещение  территории  сельского поселения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дминистрация Благодаровского сельского поселения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ублей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звитие массового спорта и культивирование здорового образа жизни, рублей</w:t>
            </w:r>
          </w:p>
        </w:tc>
      </w:tr>
      <w:tr>
        <w:trPr>
          <w:trHeight w:val="90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оведение спортивных мероприятий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дминистрация Благодаровского сельского поселения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ублей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10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лучшение условий жизни населения, строительство, реконструкция и ремонт объектов транспортной инфраструктуры, жилого фонда, жилищно-коммунального хозяйства, рублей</w:t>
            </w:r>
          </w:p>
        </w:tc>
      </w:tr>
      <w:tr>
        <w:trPr>
          <w:trHeight w:val="90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Капитальный ремонт и содержание автомобильных дорог местного значения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дминистрация Благодаровского сельского поселения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ублей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троительство детской игровой площадки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дминистрация Благодаровского сельского поселения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ублей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Х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09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бустройство прилегающих территорий к объектам социальной инфраструктуры в сфере культуры, рублей</w:t>
            </w:r>
          </w:p>
        </w:tc>
      </w:tr>
      <w:tr>
        <w:trPr>
          <w:trHeight w:val="906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еализация инициативных проектов в сфере культуры на территории муниципальных образований Омской области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дминистрация Благодаровского сельского поселения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ублей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 343 363,4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 343 363,4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0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.1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бустройство мемориального комплекса землякам, погибшим в годы Великой Отечественной войны, 1941-1945гг.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дминистрация Благодаровского сельского поселения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ублей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 343 363,4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 343 363,4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0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Итого: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 343 363,4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 343 363,4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00,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2. Основные результаты, достигнутые за 2024 год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в сфере благоустройства территории Благодаровского сельского посел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</w:rPr>
        <w:t>- произведена уборка территории поселения от снега, мусора в рамках мероприятий по благоустройств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2) освещение территории Благодаровского сельского поселения  произведено в рамках расходов на уличное освещение и освещение автомобильных дорог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3) в сфере культивирования здорового образа жизн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казаны услуги по проведению тренировок по различным видам спорта команды Благодаровского сельского поселения, участие в районных спортивных мероприятиях, приобретение ГСМ для перевозки спортсменов в рамках мероприятий по спорт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течение 2024 года произведены мероприятия по содержанию автомобильных дорог местного знач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чистка от снега, обкос обочин в рамках расходов дорожного фон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2024 году по муниципальной программе «Программа комплексного развития социальной инфраструктуры Благодаровского сельского поселения Одесского муниципального района Омской области на 2017-2027 годы» реализован инициативный проект в сфере культуры «Обустройство мемориального комплекса землякам, погибшим в годы Великой Отечественной войны, 1941-1945гг.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1906" w:h="16838"/>
          <w:pgMar w:left="1418" w:right="567" w:gutter="0" w:header="0" w:top="73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3. Данные о бюджетных ассигнованиях и иных средствах, направленных на выполнение мероприятий, а также освоенных в ходе реализации муниципальной програм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1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0"/>
          <w:szCs w:val="20"/>
        </w:rPr>
        <w:t>Сведения о финансировании и освоении средств муници</w:t>
      </w:r>
      <w:r>
        <w:rPr/>
        <w:t>пальной программы, (тыс. руб.)</w:t>
      </w:r>
    </w:p>
    <w:tbl>
      <w:tblPr>
        <w:tblW w:w="151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993"/>
        <w:gridCol w:w="850"/>
        <w:gridCol w:w="849"/>
        <w:gridCol w:w="993"/>
        <w:gridCol w:w="849"/>
        <w:gridCol w:w="825"/>
        <w:gridCol w:w="1020"/>
        <w:gridCol w:w="844"/>
        <w:gridCol w:w="992"/>
        <w:gridCol w:w="815"/>
        <w:gridCol w:w="572"/>
        <w:gridCol w:w="1020"/>
        <w:gridCol w:w="815"/>
        <w:gridCol w:w="572"/>
        <w:gridCol w:w="1020"/>
        <w:gridCol w:w="815"/>
      </w:tblGrid>
      <w:tr>
        <w:trPr>
          <w:trHeight w:val="480" w:hRule="atLeast"/>
        </w:trPr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Средства областного бюджета        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местного бюджета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 источники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федерального бюджета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районного бюджета</w:t>
            </w:r>
          </w:p>
        </w:tc>
      </w:tr>
      <w:tr>
        <w:trPr>
          <w:trHeight w:val="480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рофинан-сировано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воено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лан на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рофинан-сировано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воено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лан на го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рофинан-сировано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вое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рофинан-сировано 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воено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лан на го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рофинан-сировано 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воено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лан на го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рофинан-сировано 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воено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</w:t>
            </w:r>
          </w:p>
        </w:tc>
      </w:tr>
      <w:tr>
        <w:trPr>
          <w:trHeight w:val="885" w:hRule="atLeast"/>
        </w:trPr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сего по муниципальной программе,    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 343,36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 343,36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 000,0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 000,00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 000,00</w:t>
            </w:r>
          </w:p>
        </w:tc>
        <w:tc>
          <w:tcPr>
            <w:tcW w:w="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3,36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3,36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3,36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6"/>
                <w:u w:val="single"/>
                <w:szCs w:val="16"/>
                <w:rFonts w:eastAsia="Times New Roman" w:cs="Arial" w:ascii="Arial" w:hAnsi="Arial"/>
                <w:color w:val="0000FF"/>
                <w:lang w:eastAsia="ru-RU"/>
              </w:rPr>
              <w:instrText xml:space="preserve"> HYPERLINK "../../E:%5CUsers%5C%D0%AE%D0%BB%D0%B8%D1%8F%5CDesktop%5C%D0%9B%D0%B8%D1%81%D1%82%20Microsoft%20Excel%20(3).xls" \l "Лист3!Par408%23RANGE!Par408"</w:instrText>
            </w:r>
            <w:r>
              <w:rPr>
                <w:rStyle w:val="InternetLink"/>
                <w:sz w:val="16"/>
                <w:u w:val="single"/>
                <w:szCs w:val="16"/>
                <w:rFonts w:eastAsia="Times New Roman" w:cs="Arial" w:ascii="Arial" w:hAnsi="Arial"/>
                <w:color w:val="0000FF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ru-RU"/>
              </w:rPr>
              <w:t>&lt;**&gt;</w:t>
            </w:r>
            <w:r>
              <w:rPr>
                <w:rStyle w:val="InternetLink"/>
                <w:sz w:val="16"/>
                <w:u w:val="single"/>
                <w:szCs w:val="16"/>
                <w:rFonts w:eastAsia="Times New Roman" w:cs="Arial" w:ascii="Arial" w:hAnsi="Arial"/>
                <w:color w:val="0000FF"/>
                <w:lang w:eastAsia="ru-RU"/>
              </w:rPr>
              <w:fldChar w:fldCharType="end"/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6"/>
                <w:szCs w:val="16"/>
                <w:u w:val="single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одпрограмма 1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...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851" w:right="96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2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выполнении мероприятий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603"/>
        <w:gridCol w:w="1280"/>
        <w:gridCol w:w="2557"/>
        <w:gridCol w:w="2490"/>
      </w:tblGrid>
      <w:tr>
        <w:trPr>
          <w:trHeight w:val="779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/п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именование мероприят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рок реализаци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Результаты реализаци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Проблемы, возникшие в ходе реализации мероприятия  </w:t>
            </w:r>
          </w:p>
        </w:tc>
      </w:tr>
      <w:tr>
        <w:trPr>
          <w:trHeight w:val="25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1.   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FF"/>
                <w:sz w:val="19"/>
                <w:szCs w:val="19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19"/>
                <w:u w:val="single"/>
                <w:szCs w:val="19"/>
                <w:rFonts w:eastAsia="Times New Roman" w:cs="Arial" w:ascii="Arial" w:hAnsi="Arial"/>
                <w:color w:val="0000FF"/>
                <w:lang w:eastAsia="ru-RU"/>
              </w:rPr>
              <w:instrText xml:space="preserve"> HYPERLINK "../../E:%5CUsers%5C%D0%AE%D0%BB%D0%B8%D1%8F%5CDesktop%5C%D0%9B%D0%B8%D1%81%D1%82%20Microsoft%20Excel%20(3).xls" \l "Лист2!Par430%23RANGE!Par430"</w:instrText>
            </w:r>
            <w:r>
              <w:rPr>
                <w:rStyle w:val="InternetLink"/>
                <w:sz w:val="19"/>
                <w:u w:val="single"/>
                <w:szCs w:val="19"/>
                <w:rFonts w:eastAsia="Times New Roman" w:cs="Arial" w:ascii="Arial" w:hAnsi="Arial"/>
                <w:color w:val="0000FF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color w:val="0000FF"/>
                <w:sz w:val="19"/>
                <w:szCs w:val="19"/>
                <w:u w:val="single"/>
                <w:lang w:eastAsia="ru-RU"/>
              </w:rPr>
              <w:t>Подпрограмма &lt;*&gt;</w:t>
            </w:r>
            <w:r>
              <w:rPr>
                <w:rStyle w:val="InternetLink"/>
                <w:sz w:val="19"/>
                <w:u w:val="single"/>
                <w:szCs w:val="19"/>
                <w:rFonts w:eastAsia="Times New Roman" w:cs="Arial" w:ascii="Arial" w:hAnsi="Arial"/>
                <w:color w:val="0000FF"/>
                <w:lang w:eastAsia="ru-RU"/>
              </w:rPr>
              <w:fldChar w:fldCharType="end"/>
            </w:r>
          </w:p>
        </w:tc>
      </w:tr>
      <w:tr>
        <w:trPr>
          <w:trHeight w:val="1049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1.1.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Разработка перспективного плана развития сельского поселения в соответствии с программой  комплексного  развития социальной инфраструктуры поселения и с требованиями закона № 131-ФЗ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в течение год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рограмма принята 28.06.2017г. на период 2017-2027г.г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73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.2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Разработка плана мероприятий по реализации программы комплексного  развития  социальной  инфраструктур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в течение год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рограмма принята 28.06.2017г. на период 2017-2027г.г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509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.3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Поддержка и развитие  малого  и  среднего   предпринимательства  в  сельском поселении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в течение год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В 2024г.  на территории поселения не зарегистрировано субъектов малого предпринимательства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1019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.4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роведение систематических мероприятий по продвижению продукции предприятий сельского  поселения: участие в проведении ярмарок, выставок, смотров, конкурсов и т.п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в течение год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Данные отсутствуют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ельхозтоваропроизводители с. Благодаровка действуют самостоятельно без помощи местной администрации</w:t>
            </w:r>
          </w:p>
        </w:tc>
      </w:tr>
      <w:tr>
        <w:trPr>
          <w:trHeight w:val="130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.5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роведение  учета  граждан занимающихся личными подсобными хозяйствами, наличие животных в подворьях определение потенциала развития ЛПХ. Контроль динамики развития ЛПХ. Выявление потребности в кредитных ресурса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в течение год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Проведение ежегодной переписи  животных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929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.6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Формирование условий для развития личных подсобных хозяйств (информационно-консультативная помощь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в течение год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Оформление в 2024г. субсидии ЛПХ по производству молока (36 ЛПХ, 180 обращений граждан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1618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.7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Благоустройство территор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в течение год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Оплата работ по уборке мусора, снега на территории сельского поселения по ДГПХ произведена в рамках мероприятий по благоустройству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.8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Освещение  территории  сельского поселен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в течение год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свещение территории сельского поселения произведено в рамках расходов на уличное освещение и освещение автомобильных дорог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1558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.9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роведение спортивных мероприяти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в течение год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Оплата услуг по проведению тренировок по различным видам спорта команды Благодаровского сельского поселения; участие в районных спортивных мероприятиях, приобретение ГСМ для перевозки спортсменов произведены в рамках мероприятий по спорту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 </w:t>
            </w:r>
          </w:p>
        </w:tc>
      </w:tr>
      <w:tr>
        <w:trPr>
          <w:trHeight w:val="79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.10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апитальный ремонт и  содержание автомобильных дорог местного значен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в течение год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одержание автомобильных дорог произведено в рамках расходов дорожного фонд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</w:tr>
      <w:tr>
        <w:trPr>
          <w:trHeight w:val="809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.11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Строительство детской игровой площадк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в течение год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е производилс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Отсутствие должного объема финансирования в бюджете сельского поселения</w:t>
            </w:r>
          </w:p>
        </w:tc>
      </w:tr>
      <w:tr>
        <w:trPr>
          <w:trHeight w:val="809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.12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нициативные проекты в сфере культуры, реализованные на территории сельского поселен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в течение год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В рамках программы выполнены работы по благоустройству общественной территории мемориального комплекса землякам, погибшим в годы Великой Отечественной войны, 1941-1945гг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.3. Перечень мероприятий, выполненных и не выполненных в 2024 году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3.1.  В 2024 году реализованы следующие мероприят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проведен   учет  граждан занимающихся личным подсобным хозяйствам, наличие животных в подворь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 xml:space="preserve">-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еспечены условия для развития личных подсобных хозяйств (оказана информационно-консультативная помощь населению в оформлении субсидий по производству молока в течение года было принято 180 заявлений граждан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- произведена оплата уличного освещения в </w:t>
      </w:r>
      <w:r>
        <w:rPr>
          <w:rFonts w:cs="Times New Roman" w:ascii="Times New Roman" w:hAnsi="Times New Roman"/>
          <w:sz w:val="19"/>
          <w:szCs w:val="19"/>
        </w:rPr>
        <w:t xml:space="preserve"> рамках мероприятий по благоустройству и расходов дорожного фонда на оплату освещения автомобильных дорог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обеспечено участие в районных спортивных мероприятиях, оплата услуг по подготовке команды с/п к соревнованиям, приобретение ГСМ для перевозки спортсменов в рамках мероприятий по спорт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оплачены уборка дороги от снега, обкос обочин</w:t>
      </w:r>
      <w:r>
        <w:rPr>
          <w:rFonts w:cs="Times New Roman" w:ascii="Times New Roman" w:hAnsi="Times New Roman"/>
          <w:sz w:val="19"/>
          <w:szCs w:val="19"/>
        </w:rPr>
        <w:t xml:space="preserve"> в рамках расходов дорожного фонда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реализован инициативный проект в сфере культуры «Обустройство мемориального комплекса землякам, погибшим в годы Великой Отечественной войны, 1941-1945гг.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3.2. В 2024 году не реализованы следующие мероприят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роведение систематических мероприятий по продвижению продукции предприятий сельского  поселения: участие в проведении ярмарок, выставок, смотров, конкурсов, т.к. местные сельхоз товаропроизводители действуют самостоятельно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е произведен капитальный ремонт автомобильных дорог местного значения из-за отсутствия должного объема финансирова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е произведено строительство детской игровой площадки по причине отсутствия должного объема финансирования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 о  достижении  значений  целевых  показателей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077"/>
        <w:gridCol w:w="1824"/>
        <w:gridCol w:w="1313"/>
        <w:gridCol w:w="2884"/>
      </w:tblGrid>
      <w:tr>
        <w:trPr>
          <w:trHeight w:val="45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целевого показателя, единица измерения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чение целевого показателя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основание отклонений значений целевого показателя на конец отчетного периода  (при наличии)</w:t>
            </w:r>
          </w:p>
        </w:tc>
      </w:tr>
      <w:tr>
        <w:trPr>
          <w:trHeight w:val="78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д, предшествующий отчетному  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очненный план на год</w:t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0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8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127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1.1. </w:t>
            </w:r>
          </w:p>
        </w:tc>
        <w:tc>
          <w:tcPr>
            <w:tcW w:w="3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 перспективного плана развития сельского поселения в соответствии с программой  комплексного  развития социальной инфраструктуры поселения и с требованиями закона № 131-ФЗ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.2.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 плана мероприятий по реализации программы комплексного  развития  социальной  инфраструктуры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.3.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новых предпринимателей и организаций  в  сельском поселении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2024г. на территории поселения не зарегистрированы субъекты малого предпринимательства </w:t>
            </w:r>
          </w:p>
        </w:tc>
      </w:tr>
      <w:tr>
        <w:trPr>
          <w:trHeight w:val="1306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.4.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роведенных систематических мероприятий по продвижению продукции предприятий сельского  поселения: участие в проведении ярмарок, выставок, смотров, конкурсов и т.п.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льхозтоваропроизводители с. Благодаровка действуют самостоятельно без помощи местной администрации</w:t>
            </w:r>
          </w:p>
        </w:tc>
      </w:tr>
      <w:tr>
        <w:trPr>
          <w:trHeight w:val="1321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.5.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граждан занимающихся личными подсобными хозяйствами, наличие животных в подворьях определение потенциала развития ЛПХ. Контроль динамики развития ЛПХ. Выявление потребности в кредитных ресурсах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4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кращение ЛПХ (+67)</w:t>
            </w:r>
          </w:p>
        </w:tc>
      </w:tr>
      <w:tr>
        <w:trPr>
          <w:trHeight w:val="58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.6.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ЛПХ, которым оказана информационно-консультативная помощь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 (180 обращений граждан)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формление в 2024г. субсидии ЛПХ по производству (отклонение - 13 ЛПХ)</w:t>
            </w:r>
          </w:p>
        </w:tc>
      </w:tr>
      <w:tr>
        <w:trPr>
          <w:trHeight w:val="61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.7.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денежных средств, выделенных на благоустройство территории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работ по уборке мусора, снега на территории сельского поселения по ДГПХ произведена в рамках мероприятий по благоустройству</w:t>
            </w:r>
          </w:p>
        </w:tc>
      </w:tr>
      <w:tr>
        <w:trPr>
          <w:trHeight w:val="81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.8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денежных средств, выделенных на освещение территории сельского поселе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вещение территории сельского поселения произведено в рамках расходов на уличное освещение и освещение автомобильных дорог</w:t>
            </w:r>
          </w:p>
        </w:tc>
      </w:tr>
      <w:tr>
        <w:trPr>
          <w:trHeight w:val="88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.9.</w:t>
            </w:r>
          </w:p>
        </w:tc>
        <w:tc>
          <w:tcPr>
            <w:tcW w:w="3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денежных средств, выделенных на проведение спортивных мероприятий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услуг по проведению тренировок по различным видам спорта команды Благодаровского сельского поселения; участие в районных спортивных мероприятиях, приобретение ГСМ для перевозки спортсменов произведены в рамках мероприятий по спорту</w:t>
            </w:r>
          </w:p>
        </w:tc>
      </w:tr>
      <w:tr>
        <w:trPr>
          <w:trHeight w:val="1066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0.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денежных средств, выделенных на капитальный ремонт и содержание автомобильных дорог местного значения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автомобильных дорог произведено в рамках расходов дорожного фонда</w:t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1.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денежных средств, выделенный на строительство детской игровой площадки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ие должного объема финансирования в бюджете сельского поселения</w:t>
            </w:r>
          </w:p>
        </w:tc>
      </w:tr>
      <w:tr>
        <w:trPr>
          <w:trHeight w:val="51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2.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реализованных инициативных проектов в сфере культуры на территории сельского поселения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финансовых затрат: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сновные мероприятия муниципальной программы, влияющие непосредственно на достижение результатов муниципальной программы в 2024 году, исполнены. 3.4. Предложения о дальнейшей реализации муниципальной програм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итогам комплексной оценки эффективности данной муниципальной программы в отчетном периоде, с учетом внесенных в течение года изменений, данная программа признана эффектив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7.01.2025г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102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8:32:00Z</dcterms:created>
  <dc:creator>1</dc:creator>
  <dc:description/>
  <cp:keywords/>
  <dc:language>en-US</dc:language>
  <cp:lastModifiedBy>Санса Старк</cp:lastModifiedBy>
  <dcterms:modified xsi:type="dcterms:W3CDTF">2025-02-07T04:37:00Z</dcterms:modified>
  <cp:revision>170</cp:revision>
  <dc:subject/>
  <dc:title/>
</cp:coreProperties>
</file>