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одовой отчет и оценка эффективности реализации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«Развитие физической культуры и спорта и реализация мероприятий в сфере молодежной политики в  Благодаровском сельском поселении Одесского муниципального район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мской области на 2023-2027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з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именование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ая программа «Развитие физической культуры и спорта и реализация мероприятий в сфере молодежной политики в  Благодаровском сельском поселении Одесского муниципального района Омской области на 2023-2027 годы» (далее – Программа) реализуется в целях активизации участия жителей с. Благодаровка Одесского муниципального района Омской области в развитии и продвижении территории через создание оптимальных условий в сфере реализации молодежной политики, физической культуры и спорт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 Цель и задач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1. Цели программ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1.1. Обеспечение условий для развития на территории сельского поселения физической культуры, школьного и массового спорта, организация проведения официальных физкультурно-оздоровительных и спортивн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Организация и осуществление мероприятий  по работе с детьми и молодежью в сельском посел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Задачи программы:</w:t>
      </w:r>
    </w:p>
    <w:p>
      <w:pPr>
        <w:pStyle w:val="Normal"/>
        <w:tabs>
          <w:tab w:val="clear" w:pos="708"/>
          <w:tab w:val="left" w:pos="-11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2.2.1. Повышение активности жителей с. Благодаровка.</w:t>
      </w:r>
    </w:p>
    <w:p>
      <w:pPr>
        <w:pStyle w:val="Normal"/>
        <w:tabs>
          <w:tab w:val="clear" w:pos="708"/>
          <w:tab w:val="left" w:pos="-11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2.2. Благоустройство территории Благодаровского сельского поселения.</w:t>
      </w:r>
    </w:p>
    <w:p>
      <w:pPr>
        <w:pStyle w:val="Normal"/>
        <w:tabs>
          <w:tab w:val="clear" w:pos="708"/>
          <w:tab w:val="left" w:pos="-11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2.3. Повышение уровня социальной культуры жителей Благодаровского сельского поселения.</w:t>
      </w:r>
    </w:p>
    <w:p>
      <w:pPr>
        <w:pStyle w:val="Normal"/>
        <w:tabs>
          <w:tab w:val="clear" w:pos="708"/>
          <w:tab w:val="left" w:pos="-11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Оценка результативности 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lang w:eastAsia="ru-RU"/>
        </w:rPr>
        <w:tab/>
        <w:t>3.1. Оценка реализованных инициативных проектов в сфере физической культуры и спорта на территории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364"/>
        <w:gridCol w:w="1511"/>
        <w:gridCol w:w="1023"/>
        <w:gridCol w:w="1180"/>
        <w:gridCol w:w="1020"/>
        <w:gridCol w:w="1195"/>
        <w:gridCol w:w="1186"/>
      </w:tblGrid>
      <w:tr>
        <w:trPr>
          <w:trHeight w:val="81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ь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ых средств из бюджета сельского поселения, тыс. руб.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 выполнения, %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лонение,           + -</w:t>
            </w:r>
          </w:p>
        </w:tc>
      </w:tr>
      <w:tr>
        <w:trPr>
          <w:trHeight w:val="48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точненный план на 2024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 за 2024г.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альнейшего развития материально-технической базы в сфере физической культуры и спорта и реализация мероприятий в сфере молодежной политики в Благодаровском сельском поселен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57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инициативных проектов в сфере физической культуры и спорта на территории муниципальных образований Омской обла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Устройство хоккейной площадки в с. Благодаровка Одесского района Омской области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Приобретение формы для хоккейной команды с. Благодаровка Одесского района Омской области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Устройство беговой дорожки в с. Благодаровка Одесского района Омской области"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0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чные тренажёр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3.2. Мероприятия программы, запланированные на 2024 год, не исполнены, в связи с отсутствием должного объема финансир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3.3. Данные о бюджетных ассигнованиях и иных средствах, направленных на выполнение мероприятий, а также освоенных в ходе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</w:rPr>
        <w:t>Сведения о финансировании и освоении средств муници</w:t>
      </w:r>
      <w:r>
        <w:rPr/>
        <w:t>пальной программы, (тыс. руб.)</w:t>
      </w:r>
    </w:p>
    <w:tbl>
      <w:tblPr>
        <w:tblW w:w="151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029"/>
        <w:gridCol w:w="965"/>
        <w:gridCol w:w="851"/>
        <w:gridCol w:w="891"/>
        <w:gridCol w:w="952"/>
        <w:gridCol w:w="850"/>
        <w:gridCol w:w="851"/>
        <w:gridCol w:w="850"/>
        <w:gridCol w:w="813"/>
        <w:gridCol w:w="746"/>
        <w:gridCol w:w="709"/>
        <w:gridCol w:w="970"/>
        <w:gridCol w:w="821"/>
        <w:gridCol w:w="575"/>
        <w:gridCol w:w="1178"/>
        <w:gridCol w:w="672"/>
      </w:tblGrid>
      <w:tr>
        <w:trPr>
          <w:trHeight w:val="480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областного бюджета      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 источники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ного бюджета</w:t>
            </w:r>
          </w:p>
        </w:tc>
      </w:tr>
      <w:tr>
        <w:trPr>
          <w:trHeight w:val="1134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</w:tr>
      <w:tr>
        <w:trPr>
          <w:trHeight w:val="25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88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по муниципальной программе,    </w:t>
            </w:r>
          </w:p>
        </w:tc>
        <w:tc>
          <w:tcPr>
            <w:tcW w:w="10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instrText xml:space="preserve"> HYPERLINK "../../H:%5CUsers%5C%D0%AE%D0%BB%D0%B8%D1%8F%5CDesktop%5C%D0%9B%D0%B8%D1%81%D1%82%20Microsoft%20Excel%20(3).xls" \l "Лист3!Par408%23RANGE!Par408"</w:instrTex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u w:val="single"/>
                <w:lang w:eastAsia="ru-RU"/>
              </w:rPr>
              <w:t>&lt;**&gt;</w: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fldChar w:fldCharType="end"/>
            </w:r>
          </w:p>
        </w:tc>
        <w:tc>
          <w:tcPr>
            <w:tcW w:w="10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программа 1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..   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96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муниципальной программы исполнены в соответствии с уточненным планом на 2024 год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выполнении мероприяти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40"/>
        <w:gridCol w:w="1380"/>
        <w:gridCol w:w="2320"/>
        <w:gridCol w:w="2560"/>
      </w:tblGrid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реализации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блемы, возникшие в ходе реализации мероприятия 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  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instrText xml:space="preserve"> HYPERLINK "../../H:%5CUsers%5C%D0%AE%D0%BB%D0%B8%D1%8F%5CDesktop%5C%D0%9B%D0%B8%D1%81%D1%82%20Microsoft%20Excel%20(3).xls" \l "Лист2!Par430%23RANGE!Par430"</w:instrTex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u w:val="single"/>
                <w:lang w:eastAsia="ru-RU"/>
              </w:rPr>
              <w:t>Подпрограмма &lt;*&gt;</w: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fldChar w:fldCharType="end"/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альнейшего развития материально-технической базы в сфере физической культуры и спорта и реализация мероприятий в сфере молодежной политики в Благодаровском сельском поселени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-2027 годы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23 году выполнены работу по устройству хоккейной площадки в с. Благодаровка Одесского района Омской области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инициативных проектов в сфере физической культуры и спорта на территории муниципальных образований Омской обла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-2027 годы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23 году выполнены работу по устройству хоккейной площадки в с. Благодаровка Одесского района Омской област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Устройство хоккейной площадки в с. Благодаровка Одесского района Омской области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23 году выполнены работу по устройству хоккейной площадки в с. Благодаровка Одесского района Омской област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реализовано в необходимом объеме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Приобретение формы для хоккейной команды с. Благодаровка Одесского района Омской области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реализовано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не реализовано в связи с отсутствием должного объема финансирования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Устройство беговой дорожки в с. Благодаровка Одесского района Омской области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реализовано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реализации мероприятия 2025 год</w:t>
            </w:r>
          </w:p>
        </w:tc>
      </w:tr>
      <w:tr>
        <w:trPr>
          <w:trHeight w:val="68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4.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чные тренажёры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реализовано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реализации мероприятия 2026 год</w:t>
            </w:r>
          </w:p>
        </w:tc>
      </w:tr>
      <w:tr>
        <w:trPr>
          <w:trHeight w:val="71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5.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"Молодёжь села за здоровый образ жизни"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реализовано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реализации мероприятия 2027 год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3. Перечень мероприятий, выполненных и не выполненных в 2024 год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1.  в рамках данной муниципальной программы мероприятия, запланированные на 2024 год, не выполнены, в связи с отсутствием должного объема финансирова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 о  достижении  значений  целевых  показателе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967"/>
        <w:gridCol w:w="1745"/>
        <w:gridCol w:w="1471"/>
        <w:gridCol w:w="2423"/>
      </w:tblGrid>
      <w:tr>
        <w:trPr>
          <w:trHeight w:val="45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целевого показателя, единица измерения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целевого показателя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снование отклонений значений целевого показателя на конец отчетного периода  (при наличии)</w:t>
            </w:r>
          </w:p>
        </w:tc>
      </w:tr>
      <w:tr>
        <w:trPr>
          <w:trHeight w:val="7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д, предшествующий отчетному  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ный план на год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73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еализованных инициативных проектов в сфере физической культуры и спорта на территории сельского поселения (единиц)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(один)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не реализовано в связи с отсутствием должного объема финансирования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внесенных изменений в муниципальную программу в течение отчетного периода,  мероприятия, влияющие непосредственно на достижение результатов программы, не исполнены, в связи с отсутствием должного объема финанс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4. Предложения о дальнейшей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мотря на то, что мероприятия программы, запланированные на 2024 год, не исполнены, программа признана эффектив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вопросы развитие физической культуры и спорта и реализация мероприятий в сфере молодежной политики для Благодаровского сельского поселения остается актуальным, администрацией поселения данная муниципальная программа будет реализована в плановом перио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7.01.2025г.</w:t>
      </w:r>
    </w:p>
    <w:sectPr>
      <w:type w:val="nextPage"/>
      <w:pgSz w:w="11906" w:h="16838"/>
      <w:pgMar w:left="1418" w:right="851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32:00Z</dcterms:created>
  <dc:creator>1</dc:creator>
  <dc:description/>
  <cp:keywords/>
  <dc:language>en-US</dc:language>
  <cp:lastModifiedBy>Санса Старк</cp:lastModifiedBy>
  <cp:lastPrinted>2024-01-23T11:28:00Z</cp:lastPrinted>
  <dcterms:modified xsi:type="dcterms:W3CDTF">2025-01-27T11:00:00Z</dcterms:modified>
  <cp:revision>151</cp:revision>
  <dc:subject/>
  <dc:title/>
</cp:coreProperties>
</file>