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одовой отчет и оценка эффективности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Пожарная безопасность на территории Благодаровского сельского поселения на 2020-2024 годы</w:t>
      </w:r>
      <w:r>
        <w:rPr>
          <w:rFonts w:cs="Times New Roman" w:ascii="Times New Roman" w:hAnsi="Times New Roman"/>
          <w:b/>
          <w:sz w:val="22"/>
          <w:szCs w:val="22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именова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2"/>
          <w:szCs w:val="22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ожарная безопасность на территории Благодаровского сельского поселения на 2020-2024 годы»</w:t>
      </w:r>
      <w:r>
        <w:rPr>
          <w:rFonts w:cs="Times New Roman" w:ascii="Times New Roman" w:hAnsi="Times New Roman"/>
          <w:sz w:val="22"/>
          <w:szCs w:val="22"/>
        </w:rPr>
        <w:t xml:space="preserve"> (далее – Программа) направлена на повышение уровня безопасности населения; уменьшение количества пожаров на территории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1. Цели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и обеспечение необходимых условий для повышения пожарной безопасности населенного пункта, защищенности граждан и организаций от пожаров, предупреждения и смягчения их последствий, а также повышение степени готовности всех сил и средств для тушения пожа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дачи программы:</w:t>
      </w:r>
    </w:p>
    <w:p>
      <w:pPr>
        <w:pStyle w:val="Normal"/>
        <w:tabs>
          <w:tab w:val="clear" w:pos="708"/>
          <w:tab w:val="left" w:pos="-11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2.2.1.  Защита жизни и здоровья граждан;</w:t>
      </w:r>
    </w:p>
    <w:p>
      <w:pPr>
        <w:pStyle w:val="Normal"/>
        <w:tabs>
          <w:tab w:val="clear" w:pos="708"/>
          <w:tab w:val="left" w:pos="-11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2.2.2. Обеспечение надлежащего состояния источников противопожарного водоснабжения;</w:t>
      </w:r>
    </w:p>
    <w:p>
      <w:pPr>
        <w:pStyle w:val="Normal"/>
        <w:tabs>
          <w:tab w:val="clear" w:pos="708"/>
          <w:tab w:val="left" w:pos="-11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2.2.3. Обеспечение беспрепятственного проезда пожарной техники к месту пожара;</w:t>
      </w:r>
    </w:p>
    <w:p>
      <w:pPr>
        <w:pStyle w:val="Normal"/>
        <w:tabs>
          <w:tab w:val="clear" w:pos="708"/>
          <w:tab w:val="left" w:pos="-11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>2.2.4. Организация обучения мерам пожарной безопасности и пропаганда пожарно-технических знаний;</w:t>
      </w:r>
    </w:p>
    <w:p>
      <w:pPr>
        <w:pStyle w:val="Normal"/>
        <w:tabs>
          <w:tab w:val="clear" w:pos="708"/>
          <w:tab w:val="left" w:pos="-113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2.5. Социальное и экономическое стимулирование учас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граждан и организаций в добровольной пожарной охране, в т.ч. участия в борьбе с пожа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Оценка результативности 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ab/>
        <w:t xml:space="preserve">3.1. Оценка мероприятий по </w:t>
      </w:r>
      <w:r>
        <w:rPr>
          <w:rFonts w:cs="Times New Roman" w:ascii="Times New Roman" w:hAnsi="Times New Roman"/>
        </w:rPr>
        <w:t>обеспечению пожарной безопасности населения Благодаровского сельского поселения за 2024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26"/>
        <w:gridCol w:w="1511"/>
        <w:gridCol w:w="1023"/>
        <w:gridCol w:w="1180"/>
        <w:gridCol w:w="1020"/>
        <w:gridCol w:w="1195"/>
        <w:gridCol w:w="1186"/>
      </w:tblGrid>
      <w:tr>
        <w:trPr>
          <w:trHeight w:val="8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ых средств из бюджета сельского поселения, тыс. руб.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 выполнения, %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лонение,           + -</w:t>
            </w:r>
          </w:p>
        </w:tc>
      </w:tr>
      <w:tr>
        <w:trPr>
          <w:trHeight w:val="4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очненный план на 2024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 за 2024г.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тивопожарная защита жилого сектора, опашка населенного пункт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средств индивидуальной защиты, обслуживание средств пожаротушения (поверка и перезарядка огнетушителей, приобретение противогазов, приобретение огнетушителей в Благодаровский ЦК и Д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ашивание сорной растительности в населенном пункте (приобретение ГСМ для выкоса сорной растительности на территории сельского поселени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профилактических мероприятий с населением, приобретение, изготовление, методических материалов, плакатов, памяток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незащитная обработка деревянных конструкций здания дома культуры села Благодаров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тановка, мониторинг и техническое обслуживание пожарной сигнализации (установка пожарной сигнализации в здании администрации Благодаровского сельского поселения, техническое обслуживание пожарной сигнализации Благодаровского ЦК и Д, мониторинг системы пожарного оповещения Благодаровского ЦК и Д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3.2. Основные результаты, достигнутые за 2024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произведена минерализованная опашка Благодаровского сельского поселения в необходимом объем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редств индивидуальной защиты, обслуживание средств пожаротушения приобретены и произведены в полном объеме в 2022 год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- выкашивание сорной растительности на территории сельского поселения произведено триммером, принадлежащим местной администрации, ГСМ для заправки триммера приобретены в рамках прочих мероприятий по благоустройств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методические материалы, плакаты, памятки на противопожарную тематику изготовлены без финансовых затрат местной администрации (распечатаны из сети «Интернет») и розданы населению, а также размещены на информационных стендах в общественных мест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</w:t>
      </w:r>
      <w:r>
        <w:rPr>
          <w:rFonts w:eastAsia="Times New Roman" w:cs="Times New Roman" w:ascii="Times New Roman" w:hAnsi="Times New Roman"/>
          <w:lang w:eastAsia="ru-RU"/>
        </w:rPr>
        <w:t>огнезащитная обработка деревянных конструкций здания дома культуры села Благодаровка не произведена в 2024 году в связи с отсутствием необходимого объема финансирования;</w:t>
      </w:r>
    </w:p>
    <w:p>
      <w:pPr>
        <w:sectPr>
          <w:type w:val="nextPage"/>
          <w:pgSz w:w="11906" w:h="16838"/>
          <w:pgMar w:left="1418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- произведено техническое обслуживание пожарной сигнализации в здании администрации Благодаровского сельского поселения, произведены мониторинг и техническое обслуживание пожарной сигнализации в Благодаровском ЦК и 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Данные о бюджетных ассигнованиях и иных средствах, направленных на выполнение мероприятий, а также освоенных в ходе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</w:rPr>
        <w:t>Сведения о финансировании и освоении средств муници</w:t>
      </w:r>
      <w:r>
        <w:rPr/>
        <w:t>пальной программы, (тыс. руб.)</w:t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038"/>
        <w:gridCol w:w="828"/>
        <w:gridCol w:w="579"/>
        <w:gridCol w:w="1038"/>
        <w:gridCol w:w="828"/>
        <w:gridCol w:w="621"/>
        <w:gridCol w:w="1038"/>
        <w:gridCol w:w="828"/>
        <w:gridCol w:w="1038"/>
        <w:gridCol w:w="828"/>
        <w:gridCol w:w="579"/>
        <w:gridCol w:w="1038"/>
        <w:gridCol w:w="828"/>
        <w:gridCol w:w="579"/>
        <w:gridCol w:w="1038"/>
        <w:gridCol w:w="828"/>
      </w:tblGrid>
      <w:tr>
        <w:trPr>
          <w:trHeight w:val="48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областного бюджета        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 источники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ного бюджета</w:t>
            </w:r>
          </w:p>
        </w:tc>
      </w:tr>
      <w:tr>
        <w:trPr>
          <w:trHeight w:val="48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88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по муниципальной программе,    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8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8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8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8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H:%5CUsers%5C%D0%AE%D0%BB%D0%B8%D1%8F%5CDesktop%5C%D0%9B%D0%B8%D1%81%D1%82%20Microsoft%20Excel%20(3).xls" \l "Лист3!Par408%23RANGE!Par408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  <w:lang w:eastAsia="ru-RU"/>
              </w:rPr>
              <w:t>&lt;**&gt;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а 1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..  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96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муниципальной программы исполнены в соответствии с уточненным планом на 2023 год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40"/>
        <w:gridCol w:w="1380"/>
        <w:gridCol w:w="2320"/>
        <w:gridCol w:w="2560"/>
      </w:tblGrid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реализации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блемы, возникшие в ходе реализации мероприятия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  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H:%5CUsers%5C%D0%AE%D0%BB%D0%B8%D1%8F%5CDesktop%5C%D0%9B%D0%B8%D1%81%D1%82%20Microsoft%20Excel%20(3).xls" \l "Лист2!Par430%23RANGE!Par430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  <w:lang w:eastAsia="ru-RU"/>
              </w:rPr>
              <w:t>Подпрограмма &lt;*&gt;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 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тивопожарная защита жилого сектора, опашка населенного пункта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роизведена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должного объема финансирования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.1.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обретение средств индивидуальной защиты, обслуживание средств пожаротушения (поверка и перезарядка огнетушителей, приобретение противогазов, приобретение огнетушителей в Благодаровский ЦК и Д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индивидуальной защиты, обслуживание средств пожаротушения приобретены и произведены в полном объеме в 2022 год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ашивание сорной растительности в населенном пункте (приобретение ГСМ для выкоса сорной растительности на территории сельского поселения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СМ (бензин) для выкоса сорной растительности на территории Благодаровского сельского поселения триммером, принадлежащим местной администрации приобретен в рамках прочих мероприятий по благоустройств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профилактических мероприятий с населением, приобретение, изготовление, методических материалов, плакатов, памяток (услуги по изготовлению памяток по пожарной безопасност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ы без финансовых затрат (распечатаны из сети "Интернет"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незащитная обработка деревянных конструкций здания дома культуры села Благодаровк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произведен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сутствие должного объема финансирования</w:t>
            </w:r>
          </w:p>
        </w:tc>
      </w:tr>
      <w:tr>
        <w:trPr>
          <w:trHeight w:val="33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6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тановка, мониторинг и техническое обслуживание пожарной сигнализации (установка пожарной сигнализации в здании администрации Благодаровского сельского поселения, техническое обслуживание пожарной сигнализации Благодаровского ЦК и Д, мониторинг системы пожарного оповещения Благодаровского ЦК и Д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ечение года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ое обслуживание и мониторинг пожарной сигнализации Благодаровского ЦК и Д произведены в течение отчетного пери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ое обслуживание пожарной сигнализации в здании администрации Благодаровского сельского поселени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3. Перечень мероприятий, выполненных и не выполненных в 2024 год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 в рамках данной муниципальной программы в течение 2024г. выполнены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редств индивидуальной защиты, обслуживание средств пожаротушения приобретены и произведены в полном объеме в 2022 год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выкашивание сорной растительности на территории сельского поселения произведено триммером, принадлежащим местной администрации, ГСМ для заправки триммера приобретены в рамках прочих мероприятий по благоустройству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-  методические материалы, плакаты, памятки на противопожарную тематику изготовлены без финансовых затрат местной администрации (распечатаны из сети «Интернет») и розданы населению, а также размещены на информационных стендах в общественных мест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зведен мониторинг системы пожарной сигнализации и ее техническое обслуживание в Благодаровском ЦК и Д, произведено техническое обслуживание пожарной сигнализации в здании администрации Благодар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 в связи с отсутствием необходимого объема финансовых средств не реализованы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- не произведена </w:t>
      </w:r>
      <w:r>
        <w:rPr>
          <w:rFonts w:eastAsia="Times New Roman" w:cs="Times New Roman" w:ascii="Times New Roman" w:hAnsi="Times New Roman"/>
          <w:lang w:eastAsia="ru-RU"/>
        </w:rPr>
        <w:t>огнезащитная обработка деревянных конструкций сценической коробки, горючих декораций, стропил и обрешетки чердачного покрытия здания дома культуры с. Благодаровк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 о  достижении  значений  целевых 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967"/>
        <w:gridCol w:w="1745"/>
        <w:gridCol w:w="1471"/>
        <w:gridCol w:w="2423"/>
      </w:tblGrid>
      <w:tr>
        <w:trPr>
          <w:trHeight w:val="45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, единица измерения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целевого показателя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отклонений значений целевого показателя на конец отчетного периода  (при наличии)</w:t>
            </w:r>
          </w:p>
        </w:tc>
      </w:tr>
      <w:tr>
        <w:trPr>
          <w:trHeight w:val="78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д, предшествующий отчетному  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план на год</w:t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9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2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73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денежных средств на мероприятия по противопожарной защите жилого сектора, опашку населенного пункта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сполнено в связи с отсутствием должного объема финансирования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денежных средств на приобретение средств индивидуальной защиты, обслуживание средств пожаротушения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исполнено в необходимом объеме в 2022 году</w:t>
            </w:r>
          </w:p>
        </w:tc>
      </w:tr>
      <w:tr>
        <w:trPr>
          <w:trHeight w:val="525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денежных средств на выкашивание сорной растительности в населенном пункте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 в рамках прочих мероприятий по благоустройству</w:t>
            </w:r>
          </w:p>
        </w:tc>
      </w:tr>
      <w:tr>
        <w:trPr>
          <w:trHeight w:val="96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денежных средств на проведение профилактических мероприятий с населением, приобретение, изготовление, методических материалов, плакатов, памяток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мероприятия было осуществлено без финансовых затрат</w:t>
            </w:r>
          </w:p>
        </w:tc>
      </w:tr>
      <w:tr>
        <w:trPr>
          <w:trHeight w:val="72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денежных средств на огнезащитную обработку деревянных конструкций здания дома культуры села Благодаровка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 исполнено в связи с отсутствием должного объема финансирования</w:t>
            </w:r>
          </w:p>
        </w:tc>
      </w:tr>
      <w:tr>
        <w:trPr>
          <w:trHeight w:val="78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денежных средств на мониторинг и техническое обслуживание пожарной сигнализации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,7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исполнено в необходимом объеме</w:t>
            </w:r>
          </w:p>
        </w:tc>
      </w:tr>
      <w:tr>
        <w:trPr>
          <w:trHeight w:val="330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1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78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 учетом внесенных изменений в муниципальную программу в течение отчетного периода,  мероприятия, влияющие непосредственно на достижение результатов программы, испол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ая программа признана эффективной, хотя и не по всем запланированным мероприятиям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7.01.2025г.</w:t>
      </w:r>
    </w:p>
    <w:sectPr>
      <w:type w:val="nextPage"/>
      <w:pgSz w:w="11906" w:h="16838"/>
      <w:pgMar w:left="1418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2:00Z</dcterms:created>
  <dc:creator>1</dc:creator>
  <dc:description/>
  <cp:keywords/>
  <dc:language>en-US</dc:language>
  <cp:lastModifiedBy>Санса Старк</cp:lastModifiedBy>
  <cp:lastPrinted>2024-01-23T11:28:00Z</cp:lastPrinted>
  <dcterms:modified xsi:type="dcterms:W3CDTF">2025-01-27T10:07:00Z</dcterms:modified>
  <cp:revision>152</cp:revision>
  <dc:subject/>
  <dc:title/>
</cp:coreProperties>
</file>