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и оценка эффективности реализ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Благодаровского сельского поселения Одесского муниципального района «Комплексное развитие сельских территорий на 2021-2025 год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Комплексное развитие сельских территорий на 2021-2025 годы Благодаровского сельского муниципального поселения Одесского муниципального района Омской области», (далее – Программа) направлена на создание комфортных условий жизнедеятельности в сельской местности, повышение престижности проживания в сельской местно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. Основная цель програм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ойчивое развитие сельски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Основные задачи программ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Повышение качества жизни населения Благодаровского сельского поселения Одесского муниципального района Ом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2. Комплексное обустройство объектами социальной и инженерной инфраструктуры населенных пунктов, объектов сельскохозяйственного производства, расположенных в Благодаровском сельском поселении Одесского муниципального района Омской обла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.1. Оценка мероприятий комплексного развития </w:t>
      </w:r>
      <w:r>
        <w:rPr>
          <w:rFonts w:cs="Times New Roman" w:ascii="Times New Roman" w:hAnsi="Times New Roman"/>
          <w:sz w:val="24"/>
          <w:szCs w:val="24"/>
        </w:rPr>
        <w:t>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30"/>
        <w:gridCol w:w="1606"/>
        <w:gridCol w:w="1087"/>
        <w:gridCol w:w="1100"/>
        <w:gridCol w:w="1100"/>
        <w:gridCol w:w="1270"/>
        <w:gridCol w:w="1260"/>
      </w:tblGrid>
      <w:tr>
        <w:trPr>
          <w:trHeight w:val="10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ител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ых средств из бюджета сельского поселения, тыс. ру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 выполнения, 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,           + -</w:t>
            </w:r>
          </w:p>
        </w:tc>
      </w:tr>
      <w:tr>
        <w:trPr>
          <w:trHeight w:val="50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2024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 за 2024г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общего пользования местного значения в с. Благодаровка Одесского района, пер. Садовы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рограммы в 2024 году не выполнены в связи с ненадлежащем исполнением  подрядчиком условий контрак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1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036"/>
        <w:gridCol w:w="952"/>
        <w:gridCol w:w="851"/>
        <w:gridCol w:w="861"/>
        <w:gridCol w:w="827"/>
        <w:gridCol w:w="722"/>
        <w:gridCol w:w="893"/>
        <w:gridCol w:w="827"/>
        <w:gridCol w:w="1037"/>
        <w:gridCol w:w="827"/>
        <w:gridCol w:w="578"/>
        <w:gridCol w:w="1037"/>
        <w:gridCol w:w="827"/>
        <w:gridCol w:w="778"/>
        <w:gridCol w:w="837"/>
        <w:gridCol w:w="827"/>
      </w:tblGrid>
      <w:tr>
        <w:trPr>
          <w:trHeight w:val="480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местного бюджета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 источники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федерального бюджета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 на го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финан-сировано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20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20"/>
                <w:u w:val="single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программа 1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32"/>
        <w:gridCol w:w="1259"/>
        <w:gridCol w:w="2979"/>
        <w:gridCol w:w="2503"/>
      </w:tblGrid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реализации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../../H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0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20"/>
                <w:u w:val="single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1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общего пользования местного значения в с. Благодаровка Одесского района, пер. Садовый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.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реализован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подрядчиком условий контрак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1.  Программа в 2024 году не реализована в связи с ненадлежащем исполнением  подрядчиком условий контра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18"/>
        <w:gridCol w:w="1819"/>
        <w:gridCol w:w="1025"/>
        <w:gridCol w:w="2373"/>
      </w:tblGrid>
      <w:tr>
        <w:trPr>
          <w:trHeight w:val="46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96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 на год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7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втомобильной дороги общего пользования местного значения в с. Благодаровка Одесского района, пер. Садо-вы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подрядчиком условий контракт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 в рамках муниципальной программы, влияющие непосредственно на достижение результатов муниципальной программы, в 2024 году не выполнены в связи с ненадлежащем исполнением  подрядчиком условий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е смотря на это, программа признана эффективной, так как при должном объеме финансирования способствует повышению качества жизни сельского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1.2025г.</w:t>
      </w:r>
    </w:p>
    <w:sectPr>
      <w:type w:val="nextPage"/>
      <w:pgSz w:w="11906" w:h="16838"/>
      <w:pgMar w:left="1418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dcterms:modified xsi:type="dcterms:W3CDTF">2025-01-30T05:53:00Z</dcterms:modified>
  <cp:revision>135</cp:revision>
  <dc:subject/>
  <dc:title/>
</cp:coreProperties>
</file>