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довой отчет и оценка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реализации муниципальной программы  «Профилактика терроризма и экстремизма, а также минимизации и (или) ликвидации последствий этих проявлений на территор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Благодаровского сельского поселения на период 2020 – 2024 год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ая программа «Профилактика терроризма и экстремизма, а также минимизации и (или) ликвидации последствий этих проявлений на территории Благодаровского сельского поселения на период 2020 – 2024 годы» (далее – Программа) направлена на повышение уровня безопасности населения; уменьшение проявлений экстремизма и терроризма на территории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 Цел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иводействие терроризму и экстремизму и защита жизни граждан, проживающих на территории Благодаровского сельского поселения, от террористических и экстремистски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населения Благодаровского сельского поселения по вопросам противодействия терроризму и экстремиз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пущение наличия свастики и иных элементов фашистской атрибутики на объектах район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1. Оценка мероприятий по </w:t>
      </w:r>
      <w:r>
        <w:rPr>
          <w:rFonts w:cs="Times New Roman" w:ascii="Times New Roman" w:hAnsi="Times New Roman"/>
        </w:rPr>
        <w:t>обеспечению безопасности населения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081"/>
        <w:gridCol w:w="1603"/>
        <w:gridCol w:w="1038"/>
        <w:gridCol w:w="1167"/>
        <w:gridCol w:w="1023"/>
        <w:gridCol w:w="1226"/>
        <w:gridCol w:w="1225"/>
      </w:tblGrid>
      <w:tr>
        <w:trPr>
          <w:trHeight w:val="68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сполни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диница измерения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м финансовых средств из бюджета сельского поселения, руб.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цент выполнения, %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лонение,           + -</w:t>
            </w:r>
          </w:p>
        </w:tc>
      </w:tr>
      <w:tr>
        <w:trPr>
          <w:trHeight w:val="672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ный план на 2024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акт за 2024г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учения специалистов администрации в БОУ ДПО «Учебно-методический центр по ГО и ЧС Омской области» (профилактика экстремизма и терроризма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21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ежемесячного обхода территории Благодаровского 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. О результатах уведомлять органы внутренних де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66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явление в ходе осуществления контроля за соблюдением законодательства о розничной торговле на территории Благодаровского сельского поселения фактов распространения информационных материалов экстремистского характера. Незамедлительно уведомлять о данных фактах органы прокуратуры и внутренних де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9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социальных исследований в коллективах учащихся образовательных учреждений, расположенных на территории, Благодаров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, Комитет по образованию (по согласованию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70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, Комитет по образованию, ОВД по Одесскому району (по согласованию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ирование населения по вопросам противодействия терроризму и экстремизму, пропаганда толерантного поведения населения (организация воспитательной работы среди детей и молодежи) к людям разных национальностей и религиозных конфессий, в т.ч.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.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ирование населения по вопросам противодействия терроризму и экстремизму, в т.ч.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9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.1.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Благодаровского сельского поселения по антитеррористической тематике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73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.1.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одготовки и размещения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;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1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.1.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адресного распространения, а также размещение на территории Благодаровского сельского поселения (на информационных стендах) информации, содержащей требования действующего миграционного законодательства, а также контактные телефоны специализированных служб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того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С учетом внесенных изменений в муниципальную программу мероприятия, предусмотренные на 2024г., исполнены  на 100%, хотя и без финансовых затра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произведено 12 ежемесячных обходов территории Благодаровского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; наличия экстремистской деятельности на территории сельского поселения не обнаруже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селение Благодаровского сельского поселения полностью информировано о тактике действий при угрозе возникновения террористических актов, посредством размещения информации в муниципальных средствах массовой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размещены буклеты, плакаты, памятки и рекомендации для учреждений, предприятий, организаций, расположенных на территории Благодаровского сельского поселения, по антитеррористической темати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местах массового пребывания граждан (на информационных стендах) размещены информационные материалы о действиях в случае возникновения угроз террористического характе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на территории Благодаровского сельского поселения (на информационных стендах) размещена информация, содержащая требования действующего миграционного законодательства, а также контактные телефоны специализированных служ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о 1 социальное исследование в коллективе учащихся образовательных учреждений, расположенных на территории, Благодаровского сельского поселения, (МКОУ "Благодаровская СШ») на предмет выявления и обнаружения степени распространения экстремистских идей и настроений; экстремистских идей и настроений не обнаружено;</w:t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 1 круглый стол с привлечением должностных лиц и специалистов по мерам предупредительного характера при угрозах террористической и экстремист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3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64"/>
        <w:gridCol w:w="850"/>
        <w:gridCol w:w="594"/>
        <w:gridCol w:w="1064"/>
        <w:gridCol w:w="849"/>
        <w:gridCol w:w="594"/>
        <w:gridCol w:w="1064"/>
        <w:gridCol w:w="849"/>
        <w:gridCol w:w="1064"/>
        <w:gridCol w:w="850"/>
        <w:gridCol w:w="594"/>
        <w:gridCol w:w="1064"/>
        <w:gridCol w:w="849"/>
        <w:gridCol w:w="594"/>
        <w:gridCol w:w="1064"/>
        <w:gridCol w:w="849"/>
      </w:tblGrid>
      <w:tr>
        <w:trPr>
          <w:trHeight w:val="48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086"/>
        <w:gridCol w:w="1092"/>
        <w:gridCol w:w="1715"/>
        <w:gridCol w:w="1506"/>
      </w:tblGrid>
      <w:tr>
        <w:trPr>
          <w:trHeight w:val="10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реализ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   </w:t>
            </w:r>
          </w:p>
        </w:tc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E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18"/>
                <w:u w:val="single"/>
                <w:szCs w:val="18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обучения специалистов администрации в БОУ ДПО «Учебно-методический центр по ГО и ЧС Омской области» (профилактика экстремизма и терроризма)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роводилос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ежемесячного обхода территории Благодаровского 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. О результатах уведомлять органы внутренних д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изведено 12 ежемесячных обходов; наличия экстремистской деятельности на территории сельского поселения не обнаруже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явление в ходе осуществления контроля за соблюдением законодательства о розничной торговле на территории Благодаровского сельского поселения фактов распространения информационных материалов экстремистского характера. Незамедлительно уведомлять о данных фактах органы прокуратуры и внутренних д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ов распространения информационных материалов экстремистского характера в розничной торговле на территории сельского поселения не обнаруже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дение социальных исследований в коллективах учащихся образовательных учреждений, расположенных на территории, Благодаровского сельского поселения, на предмет выявления и обнаружения степени распространения экстремистских идей и настроений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о 1 исследование (МКОУ «Благодаровская СШ»); экстремистских идей и настроений не обнаруже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и проведение круглых столов, семинаров с привлечением должностных лиц и специалистов по мерам предупредительного характера при угрозах террористической и экстремистской направленност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 1 круглый стол (МКОУ «Благодаровская СШ»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ирование населения по вопросам противодействия терроризму и экстремизму, пропаганда толерантного поведения населения (организация воспитательной работы среди детей и молодежи) к людям разных национальностей и религиозных конфессий, в т.ч.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селение полностью информирова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формирование населения по вопросам противодействия терроризму и экстремизму, в т.ч.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клеты и памятки изготовлены без финансовых затрат (распечатаны из сети "Интернет") и вручены населению, а также размещены на информационных стендах в местах массового скопления людей, досках объяв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подготовки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Благодаровского сельского поселения по антитеррористической тематике;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ые материалы размещены в местах массового пребывания люд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2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еспечение подготовки и размещения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;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размещ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3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изация адресного распространения, а также размещение на территории Благодаровского сельского поселения (на информационных стендах) информации, содержащей требования действующего миграционного законодательства, а также контактные телефоны специализированных служб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размеще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 в рамках данной муниципальной программы в течение 2024г. выполне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произведены ежемесячные обходы территории Благодаровского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население Благодаровского сельского поселения полностью информировано о тактике действий при угрозе возникновения террористических актов, посредством размещения информации в муниципальных средствах массовой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размещены буклеты, плакаты, памятки и рекомендации для учреждений, предприятий, организаций, расположенных на территории Благодаровского сельского поселения, по антитеррористической темати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местах массового пребывания граждан (на информационных стендах) размещены информационные материалы о действиях в случае возникновения угроз террористического характе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на территории Благодаровского сельского поселения (на информационных стендах) размещена информация, содержащая требования действующего миграционного законодательства, а также контактные телефоны специализированных служ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едено социальное исследование в коллективе учащихся образовательных учреждений, расположенных на территории, Благодаровского сельского поселения, (МКОУ "Благодаровская СШ») на предмет выявления и обнаружения степени распространения экстремистских идей и настроений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 1 круглый стол с привлечением должностных лиц и специалистов по мерам предупредительного характера при угрозах террористической и экстремистской направ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не реализова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 не проведено</w:t>
      </w:r>
      <w:r>
        <w:rPr>
          <w:rFonts w:eastAsia="Times New Roman" w:cs="Times New Roman" w:ascii="Times New Roman" w:hAnsi="Times New Roman"/>
          <w:lang w:eastAsia="ru-RU"/>
        </w:rPr>
        <w:t xml:space="preserve"> обучение специалистов администрации в БОУ ДПО «Учебно-методический центр по ГО и ЧС Омской области» (профилактика экстремизма и терроризм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32"/>
        <w:gridCol w:w="1745"/>
        <w:gridCol w:w="977"/>
        <w:gridCol w:w="2600"/>
      </w:tblGrid>
      <w:tr>
        <w:trPr>
          <w:trHeight w:val="4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год</w:t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организацию обучения специалистов администрации по профилактике экстремизма и терроризм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введено с 2020г.</w:t>
            </w:r>
          </w:p>
        </w:tc>
      </w:tr>
      <w:tr>
        <w:trPr>
          <w:trHeight w:val="12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 ежемесячных обходов территории Благодаровского сельского поселения на предмет выявления мест концентрации молодежи, фактов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выявленных фактов распространения информационных материалов экстремистского характера в сети розничной торговле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введено с 2020г.</w:t>
            </w:r>
          </w:p>
        </w:tc>
      </w:tr>
      <w:tr>
        <w:trPr>
          <w:trHeight w:val="15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подготовку проектов, изготовление, приобретение буклетов, плакатов, памяток и рекомендаций для учреждений, предприятий, организаций, расположенных на территории Благодаровского сельского поселения по антитеррористической тематик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введено с 2020г.</w:t>
            </w:r>
          </w:p>
        </w:tc>
      </w:tr>
      <w:tr>
        <w:trPr>
          <w:trHeight w:val="14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введено с 2020г.</w:t>
            </w:r>
          </w:p>
        </w:tc>
      </w:tr>
      <w:tr>
        <w:trPr>
          <w:trHeight w:val="17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организацию адресного распространения, а также размещения на территории Благодаровского сельского поселения (на информационных стендах) информации, содержащей требования действующего миграционного законодательства, а также контактные телефоны специализированных служб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введено с 2020г.</w:t>
            </w:r>
          </w:p>
        </w:tc>
      </w:tr>
      <w:tr>
        <w:trPr>
          <w:trHeight w:val="14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точек размещения на территории Благодаровского сельского поселения (на информационных стендах) информации, содержащей требования действующего миграционного законодательства, а также контактные телефоны специализированных служб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личество проведенных  социальных исследований в коллективах учащихся образовательных учреждений, расположенных на территории, Благодаров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проведенных круглых столов и семинаров,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 отчетном периоде мероприятия, требующие финансовых затрат, не проводились; однако мероприятия муниципальной программы, влияющие непосредственно на достижение результатов программы в 2024 году, ис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dcterms:modified xsi:type="dcterms:W3CDTF">2025-01-27T10:04:00Z</dcterms:modified>
  <cp:revision>110</cp:revision>
  <dc:subject/>
  <dc:title/>
</cp:coreProperties>
</file>