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довой отчет и оценка 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социально-экономического потенциала Благодаровского сельского поселения Одесского муниципального района Омской области на 2023-202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ая программа «Развитие социально-экономического потенциала Благодаровского сельского поселения Одесского муниципального района Омской области на 2023-2027 годы» (далее – Программа) направлена на создание условий для  социально-экономического развития Благодаровского сельского поселения Одесского муниципального района Омс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 Цель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Создание условий для  социально-экономического развития Благодаровского сельского поселения Одес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Задачи программы: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2.1. Создание благоприятных условий для развития малых форм хозяйствования на территории Благодаровского сельского поселения Одесского муниципального района Ом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2.2. Создание благоприятных условий для организации проведения работ по занятости населения в Благодаровском сельском поселении Одесского муниципального района Ом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Создание благоприятных условий для организации культуры и досуга населения  Благодаровского сельского поселения Одесского муниципального района Омской области;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2.2.4. Финансовое обеспечение деятельности органов местного самоуправления в части расходов на оплату труда и начислений на выплаты по оплате труда.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1. Оценка реализованных мероприятий программы </w:t>
      </w:r>
      <w:r>
        <w:rPr>
          <w:rFonts w:cs="Times New Roman" w:ascii="Times New Roman" w:hAnsi="Times New Roman"/>
        </w:rPr>
        <w:t>направленных на создание условий для  социально-экономического развития Благодаровского сельского поселения Одесского муниципального района Омской области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9"/>
        <w:gridCol w:w="1511"/>
        <w:gridCol w:w="1023"/>
        <w:gridCol w:w="1180"/>
        <w:gridCol w:w="1020"/>
        <w:gridCol w:w="1195"/>
        <w:gridCol w:w="1186"/>
      </w:tblGrid>
      <w:tr>
        <w:trPr>
          <w:trHeight w:val="8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ых средств из бюджета сельского поселения, тыс. руб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выполнения, 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,           + -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на 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 за 2024г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,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,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2,3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работ по занятости на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ботодателям в обеспечении занятости отдельных категорий гражда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ы и дос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культуры, в части оплаты расходов за предоставленную тепловую энергию, электрическую энергию для нужд отопления учреждений культур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6,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ов местного самоуправ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57,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57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деятельности органов местного самоуправления в части расходов на оплату труда и начислений на выплаты по оплате тру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57,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857,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97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97,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- 36 (тридцать шесть) ЛПХ, </w:t>
      </w:r>
      <w:r>
        <w:rPr>
          <w:rFonts w:cs="Times New Roman" w:ascii="Times New Roman" w:hAnsi="Times New Roman"/>
        </w:rPr>
        <w:t>реализовавших свою сельскохозяйственную продукцию в объеме 239,542 тонн моло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>получ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убсидиров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созданы условия для организации досуга и обеспечения жителей поселения услугами культуры, в части оплаты расходов за предоставленную электрическую энергию для нужд отопления Благодаровского ЦК и Д;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 произведена своевременная оплата труда работников органов местного самоуправле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4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851"/>
        <w:gridCol w:w="850"/>
        <w:gridCol w:w="851"/>
        <w:gridCol w:w="850"/>
        <w:gridCol w:w="851"/>
        <w:gridCol w:w="850"/>
        <w:gridCol w:w="851"/>
        <w:gridCol w:w="709"/>
        <w:gridCol w:w="708"/>
        <w:gridCol w:w="851"/>
        <w:gridCol w:w="850"/>
        <w:gridCol w:w="851"/>
        <w:gridCol w:w="992"/>
        <w:gridCol w:w="992"/>
        <w:gridCol w:w="956"/>
      </w:tblGrid>
      <w:tr>
        <w:trPr>
          <w:trHeight w:val="4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97,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97,1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 597,1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5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5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52,0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52,06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752,06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исполнены в соответствии с уточненным планом на 2024 год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40"/>
        <w:gridCol w:w="1618"/>
        <w:gridCol w:w="2082"/>
        <w:gridCol w:w="2560"/>
      </w:tblGrid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малых форм хозяйствова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проведения работ по занятости насел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действует до 2027 года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работодателям в обеспечении занятости отдельных категорий граждан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действует до 2027 года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культуры и досуг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о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  <w:tr>
        <w:trPr>
          <w:trHeight w:val="68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рганизации досуга и обеспечения жителей поселения услугами культуры, в части оплаты расходов за предоставленную тепловую энергию, электрическую энергию для нужд отопления учреждений культуры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  <w:tr>
        <w:trPr>
          <w:trHeight w:val="71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функций органов местного самоуправления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овано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реализовано в необходимом объем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 Перечень мероприятий, выполненных и не выполненных в рамках данной муниципальной программы в 2024 го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- 36 (тридцать шесть) ЛПХ, </w:t>
      </w:r>
      <w:r>
        <w:rPr>
          <w:rFonts w:cs="Times New Roman" w:ascii="Times New Roman" w:hAnsi="Times New Roman"/>
        </w:rPr>
        <w:t>реализовавших свою сельскохозяйственную продукцию в объеме 239 542 тонн моло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</w:rPr>
        <w:t>получ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субсидиров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созданы условия для организации досуга и обеспечения жителей поселения услугами культуры, в части оплаты расходов за предоставленную электрическую энергию для нужд отопления Благодаровского ЦК и 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 произведена своевременная оплата труда работников органов местного самоуправле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2024 году все мероприятия, предусмотренные данной программой, выполнены в необходимом объе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67"/>
        <w:gridCol w:w="1745"/>
        <w:gridCol w:w="1471"/>
        <w:gridCol w:w="2121"/>
      </w:tblGrid>
      <w:tr>
        <w:trPr>
          <w:trHeight w:val="45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год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ка, сданного гражданами, ведущими ЛПХ, на промышленную переработку (тонн)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9,542 тонн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542 тонн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исполнено в необходимом объеме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удоустроенных граждан (человек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человек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 человек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а действует до 2027 года</w:t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 культуры, которым оказано содействие в части оплаты расходов за предоставленную тепловую энергию, электрическую энергию для нужд отопления (единиц)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здани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здание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исполнено в необходимом объеме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объема выполненных мероприятий по финансовому обеспечению деятельности органов местного самоуправления поселения в части расходов на оплату труда и начислений на выплаты по оплате труда, в рублях, к объему доведенных средств на реализацию мероприятия (процентов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исполнено в необходимом объеме</w:t>
            </w:r>
          </w:p>
        </w:tc>
      </w:tr>
      <w:tr>
        <w:trPr>
          <w:trHeight w:val="2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 учетом внесенных изменений в муниципальную программу в течение отчетного периода,  мероприятия, влияющие непосредственно на достижение результатов программы, ис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4. Предложения о дальнейшей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оскольку по итогам комплексной оценки эффективности реализации данная муниципальная программа в отчетном периоде реализована на 100%, данная программа признана эффективн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вопрос социально-экономического развития Благодаровского сельского поселения Одесского муниципального района Омской области остается актуальным, администрацией поселения данная муниципальная программа будет реализована в плановом пери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cp:lastPrinted>2025-01-27T15:30:00Z</cp:lastPrinted>
  <dcterms:modified xsi:type="dcterms:W3CDTF">2025-01-27T09:51:00Z</dcterms:modified>
  <cp:revision>163</cp:revision>
  <dc:subject/>
  <dc:title/>
</cp:coreProperties>
</file>