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и оценка эффективности реализаци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Энергосбережение и повышение энергетической эффективности на территории Благодаровского сельского поселения Одесского муниципального района Омской области на 2024 – 2028 год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Энергосбережение и повышение энергетической эффективности на территории Благодаровского сельского поселения Одесского муниципального района Омской области на 2024 – 2028 годы» (далее – Программа) направлена на снижение потребления энергетических ресурсов на территории Благод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ь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на территории Благодаровского сельского поселения Одес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2.2.1. Обеспечение учета используемых энергоресурсов администрацией Благодаровского сельского поселения и объектов, находящихся в муниципальной собственности Благодар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2. Снижение объема потребления энергоресурсов администрацией Благодаровского сельского поселения и объектов, находящихся в муниципальной собственности Благодар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3. Снижение удельных показателей потребления электрической энерг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4. Сокращение расходов на оплату энергоресурсов администрацией Благода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5. Сокращение потерь электрическ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3.1. Оценка мероприятий по э</w:t>
      </w:r>
      <w:r>
        <w:rPr>
          <w:rFonts w:cs="Times New Roman" w:ascii="Times New Roman" w:hAnsi="Times New Roman"/>
          <w:sz w:val="24"/>
          <w:szCs w:val="24"/>
        </w:rPr>
        <w:t>нергосбережению и повышению энергетической эффективности на территории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9"/>
        <w:gridCol w:w="1367"/>
        <w:gridCol w:w="933"/>
        <w:gridCol w:w="1311"/>
        <w:gridCol w:w="976"/>
        <w:gridCol w:w="1328"/>
        <w:gridCol w:w="1318"/>
      </w:tblGrid>
      <w:tr>
        <w:trPr>
          <w:trHeight w:val="551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полнитель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ых средств из бюджета сельского поселения, руб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цент выполнения, %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лонение,           + -</w:t>
            </w:r>
          </w:p>
        </w:tc>
      </w:tr>
      <w:tr>
        <w:trPr>
          <w:trHeight w:val="40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очненный план на 2024г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 за 2024г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одернизация систем уличного освещения Благодаровского сельского поселения (использование энергосберегающих ламп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4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тепление окон, входных дверей в муниципальных учреждениях Благодаровского сельского поселени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на сайте администрации Благодаровского сельского поселения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7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ведение ежегодного мониторинга фактических показателей эффективности мероприятий по энергосбережению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03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остановки бесхозяйных объектов недвижимого имущества на учет в качестве бесхозяйных объектов недвижимого имущества и последующего признания права муниципальной собственности на такие бесхозяйные объекты недвижимого имуществ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е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энергосбережению в организациях с участием государства или администрации Благодаровского сельского поселения и повышение энергетической эффективности этих организац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финансовых затрат, руб.: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дено утепление окон (7 шт.) в помещении администрации Благодар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айте Благодаровского сельского поселения Одесского муниципального района Омской области в информационно-телекоммуникационной сети «Интернет» -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lagodarovskoe-r52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а социальная реклама в области энергосбере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 ежегодный мониторинг фактических показателей эффективности мероприятий по энергосбережению, показавший увеличение потребления администрацией Благодаровского сельского поселения электрической энергии в 2024г. по сравнению с 2023г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рнизация систем уличного освещения Благодаровского сельского поселения произведена в рамках мероприятий по благоустройству и дорожному освещению (используются энергосберегающие ламп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49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038"/>
        <w:gridCol w:w="828"/>
        <w:gridCol w:w="579"/>
        <w:gridCol w:w="1038"/>
        <w:gridCol w:w="828"/>
        <w:gridCol w:w="579"/>
        <w:gridCol w:w="1038"/>
        <w:gridCol w:w="828"/>
        <w:gridCol w:w="1038"/>
        <w:gridCol w:w="828"/>
        <w:gridCol w:w="579"/>
        <w:gridCol w:w="1038"/>
        <w:gridCol w:w="828"/>
        <w:gridCol w:w="579"/>
        <w:gridCol w:w="1038"/>
        <w:gridCol w:w="828"/>
      </w:tblGrid>
      <w:tr>
        <w:trPr>
          <w:trHeight w:val="48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C:%5CUsers%5C%D0%AE%D0%BB%D1%8F%5CDesktop%5C%D0%9C%D0%BE%D0%B8%20%D0%B4%D0%BE%D0%BA%D1%83%D0%BC%D0%B5%D0%BD%D1%82%D1%8B%5C%D0%9E%D1%82%D1%87%D0%B5%D1%82%D1%8B%20%D0%BE%D0%B1%20%D0%B8%D1%81%D0%BF%D0%BE%D0%BB%D0%BD%D0%B5%D0%BD%D0%B8%D0%B8%20%D0%B1%D1%8E%D0%B4%D0%B6%D0%B5%D1%82%D0%B0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szCs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073"/>
        <w:gridCol w:w="1276"/>
        <w:gridCol w:w="3618"/>
        <w:gridCol w:w="1467"/>
      </w:tblGrid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../../F:%5C..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szCs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szCs w:val="20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систем уличного освещения Благодаровского сельского поселения (использование энергосберегающих ламп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семестно применяются энергосберегающие лампы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епление окон, входных дверей в муниципальных учреждениях Благодаровского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о утепление окон в помещении администрации сельского поселения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щение на сайте администрации Благодаровского сельского поселения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циальная реклама в области энергосбережения размещена на странице Благодаровского сельского поселения на сайте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https://blagodarovskoe-r52.gosweb.gosuslugi.ru/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ежегодного мониторинга фактических показателей эффективности мероприятий по энергосбереж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ниторинг проведен, выявлено увеличение потребления электрической энергии по сравнению с прошлым годом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остановки бесхозяйных объектов недвижимого имущества на учет в качестве бесхозяйных объектов недвижимого имущества и последующего признания права муниципальной собственности на такие бесхозяйные объекты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е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энергосбережению в организациях с участием государства или администрации Благодаровского сельского поселения и повышение энергетической эффективности эт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увеличению количества случаев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действия программы 2024г.-2028г.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едено утепление окон в помещении администрации Благодаровского сельского поселения (7 шт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сайте Благодаровского сельского поселения Одесского муниципального района Омской области в информационно-телекоммуникационной сети «Интернет» -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lagodarovskoe-r52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а информации о требованиях законодательства об энергосбережении и о повышении энергетической эффективности, другой информации по энергосбереж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 ежегодный мониторинг фактических показателей эффективности мероприятий по энергосбереж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рнизация систем уличного освещения Благодаровского сельского поселения произведена в рамках мероприятий по благоустройству и дорожному освещению (используются энергосберегающие ламп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Не реализова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роизведена организация постановки бесхозяйных объектов недвижимого имущества на учет в качестве бесхозяйных объектов недвижимого имущества и последующего признания права муниципальной собственности на такие бесхозяйные объекты недвижимого имущества, по причине отсутствия таков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изведена 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е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ереведено здание Благодаровского ЦК и Д на отопление газом, что существенно увеличивает затраты бюджета на оплату электроото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02"/>
        <w:gridCol w:w="1745"/>
        <w:gridCol w:w="992"/>
        <w:gridCol w:w="2742"/>
      </w:tblGrid>
      <w:tr>
        <w:trPr>
          <w:trHeight w:val="37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год</w:t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04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 Благодаровского сельского поселения,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ергопотребление администрации сельского поселения осуществляется по прибору учета</w:t>
            </w:r>
          </w:p>
        </w:tc>
      </w:tr>
      <w:tr>
        <w:trPr>
          <w:trHeight w:val="137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(в расчете на 1 кв. метр общей площади) администрации Благодаровского сельского поселения, кВт-год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28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требления электрической энергии администрацией (отклонение 2,85 кВт-год/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четном периоде не достигнуто снижение потребления энергетических ресурсов и нагрузки по оплате энергоносителей на местный бюджет. В плановом периоде реализации муниципальной программы рекомендуется снизить удельные показатели энергопотребления администрацией Благода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ограмму можно считать малоэффектив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agodarovskoe-r52.gosweb.gosuslugi.ru/" TargetMode="External"/><Relationship Id="rId3" Type="http://schemas.openxmlformats.org/officeDocument/2006/relationships/hyperlink" Target="https://blagodarovskoe-r52.gosweb.gosuslugi.ru/" TargetMode="External"/><Relationship Id="rId4" Type="http://schemas.openxmlformats.org/officeDocument/2006/relationships/hyperlink" Target="https://blagodarovskoe-r52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dcterms:modified xsi:type="dcterms:W3CDTF">2025-02-07T04:35:00Z</dcterms:modified>
  <cp:revision>122</cp:revision>
  <dc:subject/>
  <dc:title/>
</cp:coreProperties>
</file>