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ЛАГОДАРОВСКОГО СЕЛЬСКОГО ПОСЕЛЕНИЯ ОДЕС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24г.                                                                                             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Благодаровского сельского поселения Одесского муниципального района Омской области от 08.12.2023 года  № 70 «Об утверждении перечней главных администраторов доходов и источников финансирования дефицита бюджета Благодаровского сельского поселения Одесского муниципального района Ом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оследующие годы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постановления администрации Благодаровского сельского поселения Одесского муниципального района Омской области от 08.12.2023 года  № 70 «Об утверждении перечней главных администраторов доходов и источников финансирования дефицита бюджета Благодаровского сельского поселения Одесского муниципального района Омской области на 2024 год и на последующие годы», в соответствии с действующим законодательством, руководствуясь Уставом</w:t>
      </w:r>
      <w:r>
        <w:rPr/>
        <w:t xml:space="preserve"> </w:t>
      </w:r>
      <w:r>
        <w:rPr>
          <w:sz w:val="28"/>
          <w:szCs w:val="28"/>
        </w:rPr>
        <w:t xml:space="preserve">Благодаровского сельского поселения Одесского муниципального района Омской области,  </w:t>
      </w:r>
      <w:r>
        <w:rPr>
          <w:b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главных администраторов доходов бюджета сельского поселения начиная с бюджета на 2024 год и последующие годы изложить в следующей редакции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чень главных администраторов источников финансирования дефицита бюджета сельского поселения начиная с бюджета на 2024год и последующие годы изложить в следующе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зместить настоящее постановление на сайте Благодаровского сельского поселения Одесского муниципального района Омской области в информационно-телекоммуникационной сети «Интернет» - </w:t>
      </w:r>
      <w:hyperlink r:id="rId2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Е.В. Пушило</w:t>
      </w:r>
    </w:p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7515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овского сельского поселения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24г. № 7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сельского поселения начиная с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оследующие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992"/>
        <w:gridCol w:w="1276"/>
        <w:gridCol w:w="992"/>
        <w:gridCol w:w="1134"/>
        <w:gridCol w:w="993"/>
        <w:gridCol w:w="1017"/>
        <w:gridCol w:w="1577"/>
      </w:tblGrid>
      <w:tr>
        <w:trPr>
          <w:trHeight w:val="1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администратор  доходов бюджета сельского поселе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главных администраторов доходов сельского поселения и закрепляемые за ними виды (подвиды) доходов бюджета сельского поселе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вида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двида</w:t>
            </w:r>
          </w:p>
        </w:tc>
      </w:tr>
      <w:tr>
        <w:trPr>
          <w:trHeight w:val="1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а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руппа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тья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татья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 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а подвида доходов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группа подвида доходов бюджета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Федеральной налоговой службы по Омской области</w:t>
            </w:r>
          </w:p>
        </w:tc>
        <w:tc>
          <w:tcPr>
            <w:tcW w:w="7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тац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развитие транспортной инфраструктуры  на сельски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овского сельского поселения 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24г. № 7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ПЕРЕЧЕНЬ </w:t>
        <w:br/>
        <w:t>главных администраторов источников финансирования дефицита бюджета сельского поселения начиная с бюджет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а 2024год и последующие год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347"/>
        <w:gridCol w:w="1313"/>
        <w:gridCol w:w="728"/>
        <w:gridCol w:w="1258"/>
        <w:gridCol w:w="1117"/>
        <w:gridCol w:w="1608"/>
        <w:gridCol w:w="186"/>
        <w:gridCol w:w="1763"/>
      </w:tblGrid>
      <w:tr>
        <w:trPr>
          <w:trHeight w:val="57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дов классификации источников финансирования дефицита бюджета сель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главного администратора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ы классификации источников финансирования дефицита бюджета сельского поселения</w:t>
            </w:r>
          </w:p>
        </w:tc>
      </w:tr>
      <w:tr>
        <w:trPr>
          <w:trHeight w:val="79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а источников финансирования дефицита бюджет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руппа источников финансирования дефицита бюджета</w:t>
            </w:r>
          </w:p>
        </w:tc>
        <w:tc>
          <w:tcPr>
            <w:tcW w:w="3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тья источников финансирования дефицита бюджета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сточников финансирования дефицита бюджета</w:t>
            </w:r>
          </w:p>
        </w:tc>
      </w:tr>
      <w:tr>
        <w:trPr>
          <w:trHeight w:val="146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тать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ид источников финансирования дефицита бюджет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группа вида источников финансирования дефицита бюджета</w:t>
            </w:r>
          </w:p>
        </w:tc>
      </w:tr>
      <w:tr>
        <w:trPr>
          <w:trHeight w:val="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8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</w:tr>
      <w:tr>
        <w:trPr>
          <w:trHeight w:val="5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9:00Z</dcterms:created>
  <dc:creator>USER</dc:creator>
  <dc:description/>
  <cp:keywords/>
  <dc:language>en-US</dc:language>
  <cp:lastModifiedBy>Санса Старк</cp:lastModifiedBy>
  <cp:lastPrinted>2022-07-28T15:08:00Z</cp:lastPrinted>
  <dcterms:modified xsi:type="dcterms:W3CDTF">2024-12-27T05:20:00Z</dcterms:modified>
  <cp:revision>199</cp:revision>
  <dc:subject/>
  <dc:title>         Администрация Буняковского сельского поселения Одесского  </dc:title>
</cp:coreProperties>
</file>