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БЛАГОДАРОВСКОГО СЕЛЬСКОГО ПОСЕЛЕНИЯ ОДЕССКОГО МУНИЦИПАЛЬНОГО РАЙОНА ОМ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 октября 2024г.                                                                                             №  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Благодаровского сельского поселения Одесского муниципального района Ом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202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оответствии с пунктом 4 статьи 264.1 и статьи 264.2 Бюджетного кодекса Российской Федерации, статьями 5 и 18  Положения о бюджетном процессе и бюджетном устройстве в Благодаровском сельском поселении Одесского муниципального района Омской области, утвержденного решением Совета депутатов Благодаровского сельского поселения от 30.07.2020г. № 20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ет об исполнении бюджета Благодаровского сельского поселения Одесского муниципального района Омской области за 9 месяцев 2024 года согласно приложению к настоящему распоряжени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доходам в сумме 19 242 874,64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расходам в сумме 19 836 259,89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править отчет об исполнении местного бюджета за 9 месяцев 2024 года Совету депутатов Благодаровского сельского поселения Одес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                                                          Е.В. Пушил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3:14:00Z</dcterms:created>
  <dc:creator>USER</dc:creator>
  <dc:description/>
  <cp:keywords/>
  <dc:language>en-US</dc:language>
  <cp:lastModifiedBy>Санса Старк</cp:lastModifiedBy>
  <cp:lastPrinted>2024-07-12T11:37:00Z</cp:lastPrinted>
  <dcterms:modified xsi:type="dcterms:W3CDTF">2024-10-11T03:03:00Z</dcterms:modified>
  <cp:revision>120</cp:revision>
  <dc:subject/>
  <dc:title>         Администрация Буняковского сельского поселения Одесского  </dc:title>
</cp:coreProperties>
</file>