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СОВЕТ ДЕПУТАТОВ БЛАГОДАРОВСКОГО СЕЛЬСКОГО  ПОСЕЛЕНИЯ ОДЕССКОГО МУНИЦИПАЛЬНОГО РАЙОНА ОМСКОЙ ОБЛА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ого созыв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0 августа 2022г.                                                                                          № 19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б утверждении Положения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4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Омской области от 07.04.2021 № 133-п «О конкурсном отборе инициативных проектов на территории Омской области», Уставом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Одесского муниципального района Омской области, Совет депутатов РЕШИЛ: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eastAsia="Calibri"/>
          <w:szCs w:val="28"/>
          <w:lang w:eastAsia="en-US"/>
        </w:rPr>
        <w:t>1. Утвердить Положение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согласно приложению № 1 к настоящему решению.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2. Настоящее решение обнародовать и разместить на официальном сайте Одесского муниципального района в сети «Интернет» -  </w:t>
      </w:r>
      <w:hyperlink r:id="rId2">
        <w:r>
          <w:rPr>
            <w:rStyle w:val="InternetLink"/>
            <w:rFonts w:eastAsia="Calibri"/>
            <w:color w:val="3333FF"/>
            <w:szCs w:val="28"/>
            <w:lang w:eastAsia="en-US"/>
          </w:rPr>
          <w:t>www.odes.omskportal.ru</w:t>
        </w:r>
      </w:hyperlink>
      <w:r>
        <w:rPr>
          <w:rFonts w:eastAsia="Calibri"/>
          <w:szCs w:val="28"/>
          <w:lang w:eastAsia="en-US"/>
        </w:rPr>
        <w:t xml:space="preserve"> (вкладка «Благодаровское сельское поселение»).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со дня его официального обнародования.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Благодаров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Е.В.Пушил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Благодаровского сельского поселения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десского муниципального район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мской област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т 30.08.2022г. № 19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жение</w:t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щие положения</w:t>
      </w:r>
    </w:p>
    <w:p>
      <w:pPr>
        <w:pStyle w:val="Normal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1. Настоящее Положение определяет порядок выдвижения, внесения, обсуждения, рассмотрения инициативных проектов, а также проведения их отбора на территории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Термины и понятия, используемые в настоящем Положении, по своему значению соответствуют терминам и понятиям, используемым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3. Организатором отбора инициативных проектов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(далее – отбора инициативных проектов) является Благодар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4. Материально-техническое, информационно-аналитическое и организационное обеспечение отбора инициативных проектов на территории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Одесского муниципального района Омской области осуществляется администрацией Благодаровского сельского поселения Одесского муниципального района Омской област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5. Инициативным проектом является документально оформленное и внесенное в порядке, установленном настоящим Положением,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Одесского муниципального района Омской области предложение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6. Инициативный проект реализуется за счет средств местного бюджета муниципального образования, в том числе инициативных платежей – средств граждан, индивидуальных предпринимателей и образованных в соответствии с законодательством Российской Федерации юридических лиц, уплачиваемых на добровольной основе и зачисляемых в местный бюджет (наименование муниципального образования) в соответствии с Бюджетным кодексом Российской Федерации и/или межбюджетных  трансфертов из бюджета Ом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7. Порядок расчета и возврата сумм инициативных платежей, подлежащих возврату лицам, осуществившим их перечисление в бюджет Благодаровского сельского поселения, утвержден приложением № 1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8. Бюджетные ассигнования на реализацию инициативных проектов предусматриваются в бюджете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Одесского муниципального района Омской области.</w:t>
      </w:r>
    </w:p>
    <w:p>
      <w:pPr>
        <w:pStyle w:val="Normal"/>
        <w:ind w:first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szCs w:val="28"/>
          <w:lang w:eastAsia="en-US"/>
        </w:rPr>
        <w:t>Выдвижение инициативных проектов</w:t>
      </w:r>
    </w:p>
    <w:p>
      <w:pPr>
        <w:pStyle w:val="Normal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ab/>
        <w:t xml:space="preserve">2.1. С инициативой о внесении инициативного проекта вправе выступить: 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 (минимальная численность инициативной группы может быть уменьшена в соответствии с решением Совета депутатов Благодаровского сельского поселения);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- органы территориального общественного самоуправления муниципального образования;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глава сельского поселения; </w:t>
      </w:r>
    </w:p>
    <w:p>
      <w:pPr>
        <w:pStyle w:val="Normal"/>
        <w:ind w:firstLine="360"/>
        <w:jc w:val="both"/>
        <w:rPr/>
      </w:pPr>
      <w:r>
        <w:rPr>
          <w:rFonts w:eastAsia="Calibri"/>
          <w:szCs w:val="28"/>
          <w:lang w:eastAsia="en-US"/>
        </w:rPr>
        <w:t>- юридические лица и индивидуальные предприниматели, осуществляющие свою деятельность на территории Благодаровского сельского поселения (далее – инициаторы проекта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. Инициативный проект должен содержать следующие сведения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боснование предложений по решению указанной проблемы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5) указание на территорию муниципального образования или его часть, в границах которой будет реализовываться инициативный проект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планируемые сроки реализации инициативного проект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) указание на объем средств местного бюджета, </w:t>
      </w:r>
      <w:r>
        <w:rPr>
          <w:rFonts w:eastAsia="Calibri"/>
          <w:color w:val="FF0000"/>
          <w:szCs w:val="28"/>
          <w:lang w:eastAsia="en-US"/>
        </w:rPr>
        <w:t xml:space="preserve">которые планируется направить на реализацию инициативного проекта, </w:t>
      </w:r>
      <w:r>
        <w:rPr>
          <w:rFonts w:eastAsia="Calibri"/>
          <w:szCs w:val="28"/>
          <w:lang w:eastAsia="en-US"/>
        </w:rPr>
        <w:t>за исключением планируемого объема инициативных платежей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3. Инициативные проекты, выдвигаемые инициаторами проектов, составляются по типовой форме согласно приложению 2 к настоящему Порядку и должны содержать сведения, установленные законодательством об общих принципах организации местного самоуправления в Российской Федерации, а также настоящим Порядком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2.4. Инициативный проект, выдвигаемый для получения финансовой поддержки за счет межбюджетных трансфертов из бюджета Омской области, должен соответствовать типологии инициативных проектов, установленной постановлением Правительства Омской области от 07.04.2021 № 133-п «О конкурсном отборе инициативных проектов на территории Омской области», на тот год, в котором планируется инициативный проект реализовать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2.5. Инициативный проект до его внесения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 или поддержан подписями граждан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этом возможно рассмотрение нескольких инициативных проектов на одном собрании граждан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Инициаторы проекта при внесении инициативного проекта в администрацию Благодаровского сельского поселения Одесского муниципального района Омской области прикладывают к нему соответственно протокол схода, собрания или конференции граждан и (или) подписные листы, подтверждающие поддержку инициативного проекта жителями муниципального образования или его части по форме, согласно приложению № 3 к настоящему Положению.</w:t>
      </w:r>
    </w:p>
    <w:p>
      <w:pPr>
        <w:pStyle w:val="Normal"/>
        <w:ind w:first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суждение и рассмотрение инициативных проектов</w:t>
      </w:r>
    </w:p>
    <w:p>
      <w:pPr>
        <w:pStyle w:val="Normal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.1. Обсуждение и рассмотрение инициативных проектов проводится до внесения данных инициативных проектов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Одесского муниципального района Омской области на сходах, собраниях или конференциях граждан, в том числе на собраниях или конференциях граждан по вопросам осуществления территориального общественного самоуправления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этом возможно рассмотрение нескольких инициативных проектов на одном сходе, одном собрании или одной конференции граждан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2. После обсуждения и рассмотрения инициативных проектов по ним проводится голосование граждан. По результатам голосования инициативные проекты, получившие поддержку граждан, направляются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.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4. Внесение инициативных проектов в администрацию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Для проведения отбора инициативных проектов администрацией Благодаровского сельского поселения устанавливаются даты и время приема инициативных проектов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Данная информация, а также информация о сроках и условиях проведения отбора инициативных проектов размещаются на официальном сайте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Одесского муниципального района в сети «Интернет» - 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www.odes.omskportal.ru</w:t>
        </w:r>
      </w:hyperlink>
      <w:r>
        <w:rPr>
          <w:rFonts w:eastAsia="Calibri"/>
          <w:szCs w:val="28"/>
          <w:lang w:eastAsia="en-US"/>
        </w:rPr>
        <w:t xml:space="preserve"> (вкладка «Благодаровское сельское поселение»)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4.2. Инициаторы проекта при внесении инициативного проекта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рикладывают к нему документы в соответствии с п.  2.2 настоящего Положения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3. Администрация муниципального образования на основании проведенного технического анализа, принимает решение о поддержке инициативного проекта и продолжении работы над ним в целях выдвижения для получения финансовой поддержки за счет межбюджетных трансфертов из бюджета Омской области, или решение об отказе в поддержке инициативного проекта и о возврате его инициаторам проекта с указанием причин отказа в соответствии с пунктом 4.4. настоящего Положения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Администрация муниципального образования принимает решение об отказе в поддержке инициативного проекта в одном из следующих случаев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есоблюдение установленного настоящим Положением порядка выдвижения, обсуждения, внесения инициативного проекта и его рассмотрения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Омской области, уставу и нормативным правовым актам Благодаровского сельского поселения</w:t>
      </w:r>
      <w:r>
        <w:rPr>
          <w:rFonts w:eastAsia="Calibri"/>
          <w:i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евозможность реализации инициативного проекта ввиду отсутствия у муниципального образования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необходимых полномочий и прав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тсутствие средств местного бюджета в объеме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знание инициативного проекта не прошедшим отбор инициативных проектов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Проведение собрания граждан по отбору инициативных проектов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1. Собрание граждан по отбору инициативных проектов проводится в месте, определенном администрацией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2. Собрание граждан проводится в сроки, установленные администрацией Благодаровского сельского поселения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5.3. В голосовании по инициативным проектам вправе принимать участие жители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, достигшие шестнадцатилетнего возраста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Житель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имеет право проголосовать за три инициативных проекта, при этом за один проект должен отдаваться один голос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4. Результаты голосования по инициативным проектам утверждаются конкурсной комиссией при принятии итогового решения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Утверждение инициативных проектов в целях и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6.1. Для утверждения результатов отбора инициативных проектов администрацией Благодаровского сельского поселения образуется конкурсная комиссия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2. Персональный состав конкурсной комиссии утверждается администрацией Благодаровского сельского поселения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вина от общего числа членов конкурсной комиссии должна быть назначена на основе предложений совета депутатов Благодаровского сельского поселения</w:t>
      </w:r>
      <w:r>
        <w:rPr>
          <w:rFonts w:eastAsia="Calibri"/>
          <w:i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курсная комиссия состоит из председателя, заместителя председателя, секретаря конкурсной комиссии и членов конкурсной комиссии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3.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4. Заседание конкурсной комиссии считается правомочным при условии присутствия на нем не менее половины ее членов. Решение конкурсной комиссии о результатах конкурсного отбора оформляется протоколом заседания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5. Председатель конкурсной комисси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рганизует работу конкурсной комиссии, руководит деятельностью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формирует проект повестки очередного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дает поручения членам конкурсной комиссии в рамках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 председательствует на заседаниях конкурсной комисси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отсутствии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6. Секретарь конкурсной комисси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существляет информационное и документационное обеспечение деятельности конкурсной комиссии, в том числе подготовку к заседанию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повещает членов конкурсной комиссии о дате, месте проведения очередного заседания конкурсной комиссии и повестке очередного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оформляет протоколы заседаний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7. Член конкурсной комисси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участвует в работе конкурсной комиссии, в том числе в заседаниях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носит предложения по вопросам работы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знакомится с документами и материалами, рассматриваемыми на заседаниях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голосует на заседаниях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8.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Члены конкурсной комиссии обладают равными правами при обсуждении вопросов о принятии решений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.9. Заседание конкурсной комиссии проводится в течение трех рабочих дней после проведения собрания граждан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10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№ 4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1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2. Победителями конкурсного отбора признаются инициативные проекты, набравшие наибольшее количество баллов по отношению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3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4. Протокол заседания конкурсной комиссии должен содержать следующие данные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ремя, дату и место проведения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фамилии и инициалы членов конкурсной комиссии и приглашенных на заседание конкурсной комиссии;</w:t>
      </w:r>
    </w:p>
    <w:p>
      <w:pPr>
        <w:pStyle w:val="Normal"/>
        <w:ind w:firstLine="708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зультаты голосования по каждому из включенных в список для голосования инициативных проектов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нициативные проекты, прошедшие отбор в целях выдвижения для получения финансовой поддержки за счет межбюджетных трансфертов из бюджета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15. В целях выдвижения для получения финансовой поддержки за счет межбюджетных трансфертов из бюджета победителем (победителями) отбора признается (признаются) инициативный проект (инициативные проекты) в пределах объема бюджетных ассигнований, утвержденных решением о бюджете Благодаровского сельского поселения на очередной финансовый год (на очередной финансовый год и плановый период), на реализацию инициативных проектов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частие инициаторов проекта в реализации инициативных проектов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1. Инициаторы проекта вправе принимать участие в реализации инициативных проектов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7.2. Инициативные платежи физических и юридических лиц вносятся на счет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не позднее 15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7.3. В случаях, если инициативный проект не был реализован, образования остатка инициативных платежей, не использованных в целях реализации инициативного проекта, инициативные платежи возвращаются лицам, осуществившим их перечисление в местный бюджет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расчета и возврата сумм инициативных платежей, подлежащих возврату физическим лицам и юридическим лицам, осуществившим их перечисление в местный бюджет, устанавливается нормативным правовым актом представительного орган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7.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7.5. Отчет о ходе и итогах реализации инициативного проекта подлежит опубликованию (обнародованию) и размещению на официальном сайте Одесского муниципального района - 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www.odes.omskportal.ru</w:t>
        </w:r>
      </w:hyperlink>
      <w:r>
        <w:rPr>
          <w:rFonts w:eastAsia="Calibri"/>
          <w:szCs w:val="28"/>
          <w:lang w:eastAsia="en-US"/>
        </w:rPr>
        <w:t xml:space="preserve"> (вкладка «Благодаровское сельское поселение») в информационно-телекоммуникационной сети Интернет в течение 30 календарных дней со дня заве</w:t>
      </w:r>
      <w:bookmarkStart w:id="0" w:name="_GoBack"/>
      <w:bookmarkEnd w:id="0"/>
      <w:r>
        <w:rPr>
          <w:rFonts w:eastAsia="Calibri"/>
          <w:szCs w:val="28"/>
          <w:lang w:eastAsia="en-US"/>
        </w:rPr>
        <w:t>ршения реализации инициативного проекта.</w:t>
      </w:r>
    </w:p>
    <w:p>
      <w:pPr>
        <w:pStyle w:val="TextBody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ыдвижения для получения финансовой поддержки за счет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рядок расчета и возврата сумм инициативных платежей, </w:t>
      </w:r>
    </w:p>
    <w:p>
      <w:pPr>
        <w:pStyle w:val="TextBody"/>
        <w:jc w:val="center"/>
        <w:rPr/>
      </w:pPr>
      <w:r>
        <w:rPr>
          <w:szCs w:val="28"/>
        </w:rPr>
        <w:t>подлежащих возврату лицам, осуществившим их перечисление в бюджет Благодаровского сельского поселения Одесского муниципального района Ом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. Настоящий порядок устанавливает правила расчета инициативных платежей с целью реализации инициативных проектов на территории Благодаровского сельского поселения Одесского муниципального района Омской области.</w:t>
      </w:r>
    </w:p>
    <w:p>
      <w:pPr>
        <w:pStyle w:val="TextBody"/>
        <w:ind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 Совокупная доля финансового участия физических лиц, индивидуальных предпринимателей, юридических лиц (сумма инициативных платежей, подлежащих уплате в бюджет сельского поселения на реализацию инициативного проекта) рассчитывается следующим образом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552"/>
        <w:gridCol w:w="567"/>
        <w:gridCol w:w="3508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умма</w:t>
            </w:r>
          </w:p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инициативных платеж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тоимость инициативного проек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*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роцентная доля, заявленная инициаторами проекта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 Документальным подтверждением софинансирования инициативного проекта жителями Благодаровского сельского поселения, индивидуальными предпринимателями, юридическими лицами являются платежные документы.</w:t>
      </w:r>
    </w:p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 В случае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Благодаровского сельского поселения, до конца финансового года.</w:t>
      </w:r>
    </w:p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 В 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, осуществившим их перечисление в бюджет Благодаровского сельского поселения, и распределяются между ними пропорционально от суммы вносимого финансирования.</w:t>
      </w:r>
    </w:p>
    <w:p>
      <w:pPr>
        <w:pStyle w:val="TextBody"/>
        <w:ind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 Излишне уплаченные инициативные платежи подлежат возврату по решению Администрации Благодаровского сельского поселения на основании заявления плательщика (его правопреемника) на его счет, указанный в заявлении о возврате. Заявление о возврате излишне уплаченной суммы может быть подано в течение трех лет со дня уплаты указанной суммы. Возврат данной суммы производится в течение месяца со дня подачи заявления о возврате.</w:t>
      </w:r>
    </w:p>
    <w:p>
      <w:pPr>
        <w:pStyle w:val="TextBody"/>
        <w:ind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ыдвижения для получения финансовой поддержки за счет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                               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ТИПОВАЯ ФОРМА</w:t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                   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описания инициативного проекта</w:t>
      </w:r>
    </w:p>
    <w:p>
      <w:pPr>
        <w:pStyle w:val="TextBody"/>
        <w:ind w:left="-142" w:hanging="0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</w:t>
      </w:r>
    </w:p>
    <w:p>
      <w:pPr>
        <w:pStyle w:val="TextBody"/>
        <w:jc w:val="center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именование местной администрации муниципального района, поселения, городского округа)</w:t>
      </w:r>
    </w:p>
    <w:p>
      <w:pPr>
        <w:pStyle w:val="TextBody"/>
        <w:jc w:val="center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. Наименование инициативного проекта, выдвигаемого для получения</w:t>
      </w:r>
    </w:p>
    <w:p>
      <w:pPr>
        <w:pStyle w:val="TextBody"/>
        <w:ind w:left="-142" w:hanging="0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финансовой поддержки за счет межбюджетных трансфертов из бюджета Омской области, направленного на решение вопросов местного значения или иных вопросов, право решения которых предоставлено органам местного самоуправления Омской области (далее - проект): ______________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</w:t>
      </w:r>
    </w:p>
    <w:p>
      <w:pPr>
        <w:pStyle w:val="TextBody"/>
        <w:ind w:left="-142" w:firstLine="708"/>
        <w:jc w:val="center"/>
        <w:rPr/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именование проекта в соответствии с протоколом схода, собрания, конференции граждан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.</w:t>
      </w:r>
    </w:p>
    <w:p>
      <w:pPr>
        <w:pStyle w:val="TextBody"/>
        <w:ind w:left="-142" w:hanging="0"/>
        <w:jc w:val="center"/>
        <w:rPr/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документом, подтверждающим мнение граждан по выдвигаемым  инициативам, полученное путем опроса, сбора их подписей), технической и (или) сметной и документацией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 Место реализации проекта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1. Муниципальный район/городской округ: ______________________.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2. Поселение: 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3. Населенный пункт: _______________________________________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4. Численность населения населенного пункта: 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 Объект общественной инфраструктуры, на развитие (создание) которого направлен проект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1.Типология проекта: __________________________________________</w:t>
      </w:r>
    </w:p>
    <w:p>
      <w:pPr>
        <w:pStyle w:val="TextBody"/>
        <w:ind w:left="-142" w:firstLine="708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2. Адрес объекта (при наличии): ______________________________</w:t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             </w:t>
      </w: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звание района, населенного пункта, улицы, номер дома, при наличии - наименование организации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3. Документы, подтверждающие право собственности муниципального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образования Омской области на объект, на развитие (создание) которого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направлен проект (прилагаются)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68"/>
        <w:gridCol w:w="6168"/>
        <w:gridCol w:w="1120"/>
        <w:gridCol w:w="1498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ид документа (выписка из Единого государственного реестра недвижимости, свидетельство о праве собственности или иной документ, подтверждающий основание возникновения права владения, и (или) пользования, и (или) распоряжения объектом недвижимого имущества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Д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омер документ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firstLine="566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 Информация о вопросах местного значения или иных вопросах, право решения которых предоставлено органу местного самоуправления Омской области, в рамках которых реализуется проект.</w:t>
      </w:r>
    </w:p>
    <w:p>
      <w:pPr>
        <w:pStyle w:val="TextBody"/>
        <w:ind w:left="720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1. Наименование вопросов местного значения или иных вопросов, право решения которых предоставлено органу местного самоуправления Омской области, в рамках которых реализуется проект: _____________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</w:t>
      </w:r>
    </w:p>
    <w:p>
      <w:pPr>
        <w:pStyle w:val="TextBody"/>
        <w:ind w:left="-142" w:hanging="0"/>
        <w:jc w:val="center"/>
        <w:rPr/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(в соответствии с </w:t>
      </w:r>
      <w:hyperlink r:id="rId5">
        <w:r>
          <w:rPr>
            <w:rStyle w:val="InternetLink"/>
            <w:rFonts w:eastAsia="Calibri" w:cs="TimesNewRomanPSMT" w:ascii="TimesNewRomanPSMT" w:hAnsi="TimesNewRomanPSMT"/>
            <w:szCs w:val="28"/>
            <w:vertAlign w:val="superscript"/>
            <w:lang w:eastAsia="en-US"/>
          </w:rPr>
          <w:t>Федеральным законом</w:t>
        </w:r>
      </w:hyperlink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 "Об общих принципах организации местного самоуправления в Российской Федерации")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2. Муниципальное образование Омской области, органы местного самоуправления которого осуществляют полномочия по решению вопроса местного значения или иного вопроса, право решения которого предоставлено органу местного самоуправления Омской области, и планируют реализовать проект:</w:t>
      </w:r>
    </w:p>
    <w:tbl>
      <w:tblPr>
        <w:tblW w:w="48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54"/>
        <w:gridCol w:w="8425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425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муниципальный район;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425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городской округ;</w:t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vanish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vanish/>
          <w:color w:val="000000"/>
          <w:szCs w:val="28"/>
          <w:lang w:eastAsia="en-US"/>
        </w:rPr>
      </w:r>
    </w:p>
    <w:tbl>
      <w:tblPr>
        <w:tblW w:w="475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52"/>
        <w:gridCol w:w="8334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33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городское поселение;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33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ельское поселение.</w:t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 Описание проекта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1. Описание проблемы, на решение которой направлен проект: 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.</w:t>
      </w:r>
    </w:p>
    <w:p>
      <w:pPr>
        <w:pStyle w:val="TextBody"/>
        <w:ind w:left="-142" w:firstLine="142"/>
        <w:jc w:val="both"/>
        <w:rPr>
          <w:rFonts w:ascii="TimesNewRomanPSMT" w:hAnsi="TimesNewRomanPSMT" w:cs="TimesNewRomanPSMT"/>
          <w:color w:val="000000"/>
          <w:szCs w:val="28"/>
          <w:lang w:eastAsia="en-US"/>
        </w:rPr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2. Предложения по решению проблемы, указанной в пункте 5.1 настоящей Формы: __________________________________________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__________________________________________________________________. 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3. Ожидаемые результаты: _____________________________________</w:t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</w:t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указывается прогноз влияния реализации проекта на ситуацию в населенном пункте, ожидаемый социальный или экономический эффект для муниципального образования Омской области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4. Наличие технической, проектной и сметной документации: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12"/>
        <w:gridCol w:w="9042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локальная смета (сводный сметный расчет) на работы (услуги) в рамках</w:t>
            </w:r>
            <w:r>
              <w:rPr/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 xml:space="preserve">инициативного проекта с отметкой об ознакомлении и согласии представителя инициативной группы граждан;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роектная документация на работы (услуги) в рамках проекта;</w:t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vanish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vanish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12"/>
        <w:gridCol w:w="9042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райс-листы и другая информация, подтверждающая стоимость материалов,</w:t>
            </w:r>
            <w:r>
              <w:rPr/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оборудования, являющегося неотъемлемой частью выполняемого проекта, работ (услуг) (указать) ______________________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 Информация для оценки заявки на участие в конкурсном отборе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1. Количество граждан, принявших участие в выдвижении проекта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(согласно протоколу схода, собрания, конференции граждан (документу,</w:t>
      </w:r>
    </w:p>
    <w:p>
      <w:pPr>
        <w:pStyle w:val="TextBody"/>
        <w:ind w:left="-142" w:hanging="0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подтверждающему мнение граждан по выдвигаемым инициативам, полученное путем опроса, сбора их подписей)): 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2. Количество благополучателей, которые будут пользоваться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результатами реализованного проекта регулярно 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25"/>
        <w:gridCol w:w="2497"/>
        <w:gridCol w:w="1890"/>
        <w:gridCol w:w="4342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групп на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личество (человек)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Доля в общей численности населения населенного пункта или части его территории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3. Планируемые источники финансирования проекта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99"/>
        <w:gridCol w:w="5216"/>
        <w:gridCol w:w="1509"/>
        <w:gridCol w:w="1930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ид источни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умма</w:t>
            </w:r>
          </w:p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(рублей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Доля в общей сумме проекта (процентов)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1.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редства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.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редства ме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обственные средства ме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.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Инициативные платежи физических лиц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2.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Инициативные платежи юридических лиц и индивидуальных предпринимат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сег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4. Инициативные платежи юридических лиц, индивидуальных предпринимателей (при наличии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00"/>
        <w:gridCol w:w="6450"/>
        <w:gridCol w:w="2204"/>
      </w:tblGrid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юридического лица, фамилия, имя, отчество (при наличии) индивидуального предпринимателя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умма</w:t>
            </w:r>
          </w:p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(рублей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сего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5. Количество граждан, изъявивших желание принять трудовое участие в реализации проекта (согласно протоколу схода, собрания, конференции граждан (документу, подтверждающему мнение граждан по выдвигаемым инициативам, полученное путем опроса, сбора их подписей)): __________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6.6. Нефинансовые формы участия в реализации проекта (кроме трудового участия, предусмотренного </w:t>
      </w:r>
      <w:hyperlink r:id="rId6">
        <w:r>
          <w:rPr>
            <w:rStyle w:val="InternetLink"/>
            <w:rFonts w:eastAsia="Calibri" w:cs="TimesNewRomanPSMT" w:ascii="TimesNewRomanPSMT" w:hAnsi="TimesNewRomanPSMT"/>
            <w:szCs w:val="28"/>
            <w:lang w:eastAsia="en-US"/>
          </w:rPr>
          <w:t>пунктом 6.5</w:t>
        </w:r>
      </w:hyperlink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 настоящей Формы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47"/>
        <w:gridCol w:w="3496"/>
        <w:gridCol w:w="2238"/>
        <w:gridCol w:w="1465"/>
        <w:gridCol w:w="1608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юридического лица, фамилия, имя, отчество (при наличии) физического лица, индивидуального предпринимател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формы нефинансового участ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личество (единиц)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7. Каналы, с помощью которых осуществлялось информирование о проекте: 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8. Предполагаемый механизм содержания и эксплуатации объекта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общественной инфраструктуры - результата реализации инициативного проекта (с указанием источника средств для содержания такого объекта): _________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9. Плановая дата окончания реализации проекта: _________________ г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0. Сведения о представителях инициативной группы граждан,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представителях органа территориального общественного самоуправления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79"/>
        <w:gridCol w:w="5097"/>
        <w:gridCol w:w="1768"/>
        <w:gridCol w:w="1910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Фамилия, имя, отчество (при наличии) представителей инициативной группы, органа территориального общественного самоуправления (полностью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1. Сведения о представителях местной администрации муниципального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района, городского округа, ответственных за подготовку документации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0"/>
        <w:gridCol w:w="4914"/>
        <w:gridCol w:w="1831"/>
        <w:gridCol w:w="2009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Фамилия, имя, отчество (при наличии) представителей администрации муниципального образования (полностью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2. Дополнительная информация и комментарии (при необходимости)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_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_.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Приложение </w:t>
      </w:r>
      <w:r>
        <w:rPr>
          <w:rFonts w:eastAsia="Calibri" w:cs="TimesNewRomanPSMT" w:ascii="Calibri" w:hAnsi="Calibri"/>
          <w:color w:val="000000"/>
          <w:szCs w:val="28"/>
          <w:lang w:eastAsia="en-US"/>
        </w:rPr>
        <w:t>&lt;*&gt;: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 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. _________________________________________________________;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 ____________________________________________________________;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 __________________________________________________________.</w:t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Глава Администрации ____________________________________________</w:t>
      </w:r>
    </w:p>
    <w:p>
      <w:pPr>
        <w:pStyle w:val="TextBody"/>
        <w:ind w:left="-142" w:firstLine="708"/>
        <w:rPr/>
      </w:pPr>
      <w:r>
        <w:rPr>
          <w:rFonts w:eastAsia="TimesNewRomanPSMT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                                                                              </w:t>
      </w: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именование муниципального образования Омской области)</w:t>
      </w:r>
    </w:p>
    <w:p>
      <w:pPr>
        <w:pStyle w:val="TextBody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"___" ___________ 20__ г. _____________      ___________________________</w:t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подпись) (инициалы, фамилия)</w:t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 w:val="20"/>
          <w:szCs w:val="20"/>
          <w:vertAlign w:val="superscript"/>
          <w:lang w:eastAsia="en-US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&lt;*&gt; прикладываются фотографии, отражающие текущее состояние объекта (не менее трех фотографий с разных ракурсов), скан-копии и фотографии публикаций, фотографии объявлений с собраний граждан, документы, подтверждающие право собственности муниципального образования Омской области на объект, на развитие (создание) которого направлен проект и иные документы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выдвижения для получения финансовой поддержки за счет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ТИПОВАЯ ФОРМ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токола собрания граждан о выдвиж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ициативных проектов, направленных на решение вопрос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естного знач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токол № 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обрания граждан о выдвиж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ициативных проектов, направленных на решение вопрос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естного значения (далее – инициативные проекты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наименование населенного пункта, поселения, муниципального района, городского округа,</w:t>
      </w:r>
      <w:r>
        <w:rPr>
          <w:szCs w:val="28"/>
        </w:rPr>
        <w:t xml:space="preserve"> </w:t>
      </w:r>
      <w:r>
        <w:rPr>
          <w:sz w:val="22"/>
          <w:szCs w:val="22"/>
        </w:rPr>
        <w:t>наименование территориального общественного самоуправления (в случае, если</w:t>
      </w:r>
      <w:r>
        <w:rPr>
          <w:szCs w:val="28"/>
        </w:rPr>
        <w:t xml:space="preserve"> </w:t>
      </w:r>
      <w:r>
        <w:rPr>
          <w:sz w:val="22"/>
          <w:szCs w:val="22"/>
        </w:rPr>
        <w:t>проводится собрание граждан в целях осуществления территориального общественного самоуправления)</w:t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Дата проведения собрания граждан: ____________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есто проведения собрания граждан: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Время начала собрания граждан: _______ часов _______ мину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Время окончания собрания граждан: _____ часов _______ мину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Присутствовало ________ человек (по </w:t>
      </w:r>
      <w:hyperlink w:anchor="Par746">
        <w:r>
          <w:rPr>
            <w:rStyle w:val="InternetLink"/>
            <w:szCs w:val="28"/>
          </w:rPr>
          <w:t>списку</w:t>
        </w:r>
      </w:hyperlink>
      <w:r>
        <w:rPr>
          <w:szCs w:val="28"/>
        </w:rPr>
        <w:t xml:space="preserve"> согласно приложению № 1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Секретарь собрания: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Об избрании председателя собрания граждан выдвижении инициативных проектов, направленных на решение вопросов местного значения (далее – собрание граждан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 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збрать председателем собрания граждан 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ФИО)</w:t>
        <w:b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О формировании повестки дня собрания граждан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я собрания граждан 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 предложением утвердить следующую повестку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 Об избрании секретаря собрания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О выдвижении инициативных проектов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 Об определении форм и размеров участия населения в реализации  инициативного проек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4. Об определении представителей инициативной группы граждан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(представителей органа территориального общественного самоуправления)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ответственных за направление инициативного проекта в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стной администрации городского округа, поселени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а также осуществление иных действий в рамках участия в отборе инициативных проектов, в том числе сбор и подготовку необходимых документов от имени жителей, выдвинувших инициативный проек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Утвердить предложенную повестку дня собрания граждан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. По перво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 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председателя собрания граждан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Избрать секретарем собрания граждан 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2.. По второ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8"/>
        </w:rPr>
        <w:t>СЛУШАЛИ: 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ЛУШАЛИ: 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Выдвинуть следующий инициативный проект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нициативного проекта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Установить, что исходя из имеющихся расчетов и документации стоимость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ализации  инициативного проекта  будет составлять_________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3. По третье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8"/>
        </w:rPr>
        <w:t>СЛУШАЛИ:__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ЛУШАЛИ: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8"/>
        </w:rPr>
        <w:t>СЛУШАЛИ: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Установить, что на реализацию инициативного проекта физическими лицами будет направлено ________________ тыс. рубл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2. Установить, что в  нефинансовой форме в целях реализации инициативного проекта будут осуществлены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)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й, работ,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</w:t>
      </w:r>
      <w:r>
        <w:rPr>
          <w:szCs w:val="28"/>
        </w:rPr>
        <w:t>__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субъекта осуществления мероприятий, работ,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)</w:t>
      </w:r>
      <w:r>
        <w:rPr>
          <w:szCs w:val="28"/>
        </w:rPr>
        <w:t xml:space="preserve">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й, работ, услуг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субъекта осуществления мероприятий, работ, услуг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)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й, работ, услуг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субъекта осуществления мероприятий, работ, услуг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 Установить, что трудовое участие в реализации инициативного проекта примут ___ человек (по </w:t>
      </w:r>
      <w:hyperlink w:anchor="Par786">
        <w:r>
          <w:rPr>
            <w:rStyle w:val="InternetLink"/>
            <w:szCs w:val="28"/>
          </w:rPr>
          <w:t>списку</w:t>
        </w:r>
      </w:hyperlink>
      <w:r>
        <w:rPr>
          <w:szCs w:val="28"/>
        </w:rPr>
        <w:t xml:space="preserve"> согласно приложению № 2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4. По четверто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 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пределить представителей инициативной группы граждан (представителей органа  территориального  общественного  самоуправления), ответственных за направление проекта инициативного бюджетирования в 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стной администрации городского округа, поселени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а также осуществление иных действий в рамках участия в отборе  инициативных проектов на конкурсной основе, в том числе сбор и подготовку необходимых документов от имени жителей, выдвинувших инициативу, направленную на решение вопроса местного значе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4619"/>
        <w:gridCol w:w="2410"/>
        <w:gridCol w:w="20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и инициативной группы, органа территориального общественного самоуправления (ФИО 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 граждан: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         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екретарь собрания граждан:    ____________ 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)                         (ФИО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ротоколу № 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собрания граждан о выдвижени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инициативных проектов, направленных 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решение вопросов местного знач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1" w:name="Par746"/>
      <w:bookmarkEnd w:id="1"/>
      <w:r>
        <w:rPr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раждан, присутствовавших на собрании граждан о выдвиж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ициативных проект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3726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Дата проведения собрания граждан: ____________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 граждан: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)  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екретарь собрания граждан:   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ротоколу № 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bookmarkStart w:id="2" w:name="Par786"/>
      <w:bookmarkEnd w:id="2"/>
      <w:r>
        <w:rPr>
          <w:szCs w:val="28"/>
        </w:rPr>
        <w:t>собрания граждан о выдвижени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инициативных проектов, направленных 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решение вопросов местного знач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раждан, изъявивших желание принять трудовое участ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в реализации инициативных проект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3742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Дата проведения собрания граждан: ____________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 граждан: ____________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 w:val="22"/>
          <w:szCs w:val="22"/>
        </w:rPr>
        <w:t>(подпись) 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екретарь собрания граждан: 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выдвижения для получения финансовой поддержки за счет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Критерии оценк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нициативных проектов, предоставленных для конкурсного отбор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558" w:type="dxa"/>
        <w:jc w:val="left"/>
        <w:tblInd w:w="-1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5327"/>
        <w:gridCol w:w="2162"/>
        <w:gridCol w:w="1525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5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аименования критериев конкурсного отбора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Значения критериев конкурсного отбора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Социальная и экономическая эффективность реализации проект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61 до 10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31 до 6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 до 3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«Долговечность» результатов проек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более 5 л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1 года до 5 л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 до 1 го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Степень участия населения муниципального образования в определении и решении проблемы, заявленной в инициативном проекте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(оценивается по количеству членов инициативной группы, участников собрания, поступивших в администрацию предложений и замечаний к проект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Информирование населения в процессе отбора приоритетной проблемы и разработки инициативного проек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Актуальность (острота) проблемы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средняя - проблема достаточно широко осознается целевой группой населения, ее решение может привести к улучшению качества жизни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ысокая - отсутствие решения будет негативно сказываться на качестве жизни насел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очень высокая - решение проблемы необходимо для поддержания и сохранения условий жизнеобеспечения насел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аличие мероприятий по уменьшению негативного воздействия на состояние окружающей среды и здоровья населения: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е предусматриваетс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аличие мероприятий, связанных с обустройством территории населенного пункта (озеленение, расчистка и обустройство водных объектов, ликвидация свалок и т.п.)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5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аличие проектов, связанных с уменьшением негативного воздействия на состояние окружающей среды (обустройство парковых зон, строительство и реконструкция очистных сооружений и пр.)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Вклад участников реализации проекта в его финансир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5% и свыш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3% до 5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о 3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ровень софинансирования проекта со стороны насел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1% и свыше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,5% до 1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1% и свыше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,5% до 1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усматрива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атрива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53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усматрива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атривает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09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щественная полезность реализации инициативного проекта (проект оценивается как имеющий высокую социальную, культурную, досуговую и иную общественную полезность для жителей), направлен на создание, развитие, ремонт:</w:t>
            </w:r>
          </w:p>
          <w:p>
            <w:pPr>
              <w:pStyle w:val="Normal"/>
              <w:rPr/>
            </w:pPr>
            <w:r>
              <w:rPr/>
              <w:t>- объектов социальной сферы;</w:t>
            </w:r>
          </w:p>
          <w:p>
            <w:pPr>
              <w:pStyle w:val="Normal"/>
              <w:rPr/>
            </w:pPr>
            <w:r>
              <w:rPr/>
              <w:t>- объектов благоустройства;</w:t>
            </w:r>
          </w:p>
          <w:p>
            <w:pPr>
              <w:pStyle w:val="Normal"/>
              <w:rPr/>
            </w:pPr>
            <w:r>
              <w:rPr/>
              <w:t>- детских и спортивных площадок;</w:t>
            </w:r>
          </w:p>
          <w:p>
            <w:pPr>
              <w:pStyle w:val="Normal"/>
              <w:rPr/>
            </w:pPr>
            <w:r>
              <w:rPr/>
              <w:t>- мест отдыха населения;</w:t>
            </w:r>
          </w:p>
          <w:p>
            <w:pPr>
              <w:pStyle w:val="Normal"/>
              <w:rPr/>
            </w:pPr>
            <w:r>
              <w:rPr/>
              <w:t>- автомобильных дорог местного 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 объектов для обеспечения первичных мер пожарной безопас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14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cap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4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.omskportal.ru/" TargetMode="External"/><Relationship Id="rId3" Type="http://schemas.openxmlformats.org/officeDocument/2006/relationships/hyperlink" Target="http://www.odes.omskportal.ru/" TargetMode="External"/><Relationship Id="rId4" Type="http://schemas.openxmlformats.org/officeDocument/2006/relationships/hyperlink" Target="http://www.odes.omskportal.ru/" TargetMode="External"/><Relationship Id="rId5" Type="http://schemas.openxmlformats.org/officeDocument/2006/relationships/hyperlink" Target="https://vip.1gl.ru/sp://num=14" TargetMode="External"/><Relationship Id="rId6" Type="http://schemas.openxmlformats.org/officeDocument/2006/relationships/hyperlink" Target="https://vip.1gl.ru/sp://num=1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49:00Z</dcterms:created>
  <dc:creator>alevisheva</dc:creator>
  <dc:description/>
  <cp:keywords/>
  <dc:language>en-US</dc:language>
  <cp:lastModifiedBy>XozUch</cp:lastModifiedBy>
  <cp:lastPrinted>2022-09-02T14:36:00Z</cp:lastPrinted>
  <dcterms:modified xsi:type="dcterms:W3CDTF">2022-11-11T05:08:00Z</dcterms:modified>
  <cp:revision>223</cp:revision>
  <dc:subject/>
  <dc:title>Положение о денежном содержании муниципальных служащих ________  МУНИЦИПАЛЬНОГО РАЙОНА ОМСКОЙ ОБЛАСТИ</dc:title>
</cp:coreProperties>
</file>