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0 мая 2022г.                                                                                            № 1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 утверждении порядка проведения антикоррупционного мониторинг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 территории Благодаровского сельского поселения  Одесск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 Законом Омской области от 29.06.2017 № 1983-ОЗ «О противодействии коррупции в Омской области»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лагодаровского сельского поселения Одесского муниципального района Ом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орядок проведения антикоррупционного мониторинга  на территории Благодаровского сельского поселения  Одес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постановление обнародовать и разместить на официальном сайте Одесского муниципального района в сети «Интернет»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d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omskportal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вкладка «Благодаровское сельское поселение»).</w:t>
      </w:r>
    </w:p>
    <w:p>
      <w:pPr>
        <w:pStyle w:val="Normal"/>
        <w:widowControl w:val="false"/>
        <w:tabs>
          <w:tab w:val="clear" w:pos="708"/>
          <w:tab w:val="left" w:pos="72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72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72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72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highlight w:val="white"/>
        </w:rPr>
        <w:t xml:space="preserve">Глава сельского поселения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Е.В.Пушил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9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Cs w:val="24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Благодаровского сельского посел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десского муниципальног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района Ом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т 20.05.2022  года  № 1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ведения антикоррупционного мониторинг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 территории Благодаровского сельского поселения  Одесск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ниципального района Омской области</w:t>
      </w:r>
    </w:p>
    <w:p>
      <w:pPr>
        <w:pStyle w:val="Normal"/>
        <w:shd w:fill="FFFFFF" w:val="clear"/>
        <w:spacing w:lineRule="auto" w:line="240" w:before="0" w:after="0"/>
        <w:ind w:firstLine="102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Порядок проведения антикоррупционного мониторинга на территории Благодаровского сельского поселения (далее – Порядок) разработан 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 Законом Омской области от 29.06.2017 № 1983-ОЗ «О противодействии коррупции в Омской области» и определяет порядок осуществления антикоррупционного мониторинга на территории Благодаров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Настоящий Порядок устанавливает последовательность действий по проведению антикоррупционного мониторинга в Благодаровском сельском поселении, а также определяет перечень сведений, показателей и информационных материалов антикоррупционного мониторин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Антикоррупционный мониторинг (далее – мониторинг) – периодическое наблюдение, анализ и оценка коррупции, коррупциогенных факторов и проявлений, а также мер по реализации органами местного самоуправления антикоррупционной политики, в том числе реализации плана по противодействию коррупции в Благодаровском  сельском посе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, коррупциогенных факторов и результативности мер противодействия корруп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Антикоррупционный мониторинг проводится  рабочей  группой для организации и проведения антикоррупционного мониторинга. Антикоррупционный мониторинг проводится не реже одного раза в полугод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Результаты антикоррупционного мониторинга являются основой для разработки проектов планов (программ) противодействия коррупции, используются в правотворческой и правопримени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102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1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Основные понятия, используемые в настоящем Поряд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целей настоящего Порядка используются понятия, установленные Федеральным законом от 25.12.2008 № 273-ФЗ «О противодействии коррупции», а такж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иссия по организации и проведению антикоррупционного мониторинга – рабочая группа, создаваемая распоряжением администрации Благодаровского сельского поселения из числа представителей органа местного самоуправления  Благодаров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ы работ по антикоррупционному мониторингу - зафиксированные в печатном виде и на электронных носител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общенная или структурированная аналитическая информация (отчеты) о результатах, осуществленных в ходе  проведения антикоррупционны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базы данных (статистическая отчетность,  анкеты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Цели антикоррупционного мониторинга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Своевременное приведение муниципальных правовых актов органа местного самоуправления  в соответствие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Обеспечение разработки и реализации планов и программ противодействия коррупции путем учета коррупционных правонарушений и коррупциогенных факторов, проведения опросов и иных мероприятий с целью получения информации о проявлениях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Обеспечение оценки эффективности мер, реализуемых посредством планов и программ противодействия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Задачи антикоррупционного мониторин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Определение сфер деятельности в Благодаровском сельском поселении с высокими коррупционными рис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Выявление причин и условий, способствующих коррупционным проявлениям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Оценка влияния реализации антикоррупционных мер на коррупционную обстановку в Благодаровском сельском поселени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Выявление ключевых направлений повышения эффективности деятельности по противодействию коррупции, упреждению возможностей возникновения и действия коррупциогенных факторов и формирования антикоррупционного общественного м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Прогнозирование возможного развития коррупционной обстановки в зависимости от тенденций социально-экономической и общественно-политической ситуации  на территории Благодар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Информирование органов государственной власти Омской области, органов местного самоуправления Одесского муниципального района,  и населения о реальном состоянии дел в работе по противодействию коррупции в Благодаровском сельском посе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spacing w:lineRule="auto" w:line="240" w:before="0" w:after="0"/>
        <w:ind w:firstLine="102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Основные этапы антикоррупционного мониторин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Образование комиссии по организации и проведению антикоррупционного мониторин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Утверждение плана проведения антикоррупционного мониторин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Проведение анализа данных о результатах проведения антикоррупционной экспертизы нормативных правовых актов и их про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Проведение анализа данных органов местного самоуправления Благодаровского сельского поселения о результатах проверок соблюдения муниципальными служащими запретов и ограничений, связанных с муниципальной служ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Проведение анализа выполнения плана мероприятий по противодействию коррупции в Благодаровском сельском поселении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Оценка результатов опроса населения и аналитических материалов, подготовленных в ходе проведения антикоррупционного мониторинга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Оценка эффективности реализации антикоррупционных 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Подготовка сводного отчета о результатах проведения антикоррупционного мониторин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Выработка на основе результатов антикоррупционного мониторинга предложений по повышению эффективности деятельности органов местного самоуправления Благодаровского сельского поселения в сфере противодействия коррупции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 Рассмотрение результатов антикоррупционного мониторинга на заседании комиссии по противодействии коррупции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 Направление информации о результатах антикоррупционного мониторинга в Совет депутатов Благодар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Проведение антикоррупционного мониторинга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оведении антикоррупционного мониторинга осуществляется сбор информации следующего характера: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о состоянии работы п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планированию мероприяти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нтикоррупционной направленности и организации их исполнения администрацией Благода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о состоянии работы по проведению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Благода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о соблюдении квалификационных требований для замещения должностей муниципальной служб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о соблюдении ограничений и запретов, связанных с прохождением муниципальной служб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) о соблюдении требований к служебному поведению муниципальных служащих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) о соблюдении лицами, замещающими муниципальные должности, обязанностей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) о работе комиссии по урегулированию конфликтов интересов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 о проведении профессиональной подготовки, переподготовки, повышения квалификации лиц, замещающих муниципальные должности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) о совершенствовании работы кадровых служб и повышении ответственности должностных лиц за непринятие мер по устранению причин и условий, способствующих развитию  коррупции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) о результатах реализации отдельных государственных полномочий, которыми наделены органы местного самоуправления Благода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) об обеспечении доступа граждан к информации о деятельности органов местного самоуправления Благода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) об обеспечении добросовестности, открытости, добросовестной конкуренции и объективности при осуществлении закупок товаров, работ, услуг для обеспечения муниципальных нужд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3) о реализации мероприятий, направленных на совершенствование порядка использования муниципального имущества, а также порядка передачи прав на использование такого имущества и его отчуждения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) об оценке эффективности, результативности, правомерности (законности) и целевого характера использования бюджетных средств органов местного самоуправления Благода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5) о реализации мероприятий, направленных на использование современных механизмов предоставления муниципальных услуг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) о результатах опроса общественного мнения в отношении качества предоставления населению муниципальных услуг администрацией Благодаровского сельского поселения и наличия (отсутствия) в процедуре оказания муниципальных услуг коррупциогенных факторов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) о практике рассмотрения администрацией Благодаровского сельского поселения обращений граждан и юридических лиц, в том числе содержащих сведения о коррупционных правонарушениях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8) о формах и результатах участия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общественных объединени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граждан в противодействии коррупции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) о признаках коррупционных правонарушений, выявленных в администрации, а также о фактах привлечения к ответственности лиц, замещающих должности муниципальной служб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) об организации и результатах проведения антикоррупционной пропаганды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Формы и методы проведения антикоррупционного мониторин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тикоррупционный мониторинг проводится в форме опроса (анкетирования) населения, предпринимателей, муниципальных служащих, мониторинга средств массовой информации, а также анализа данных, содержащих сведения, характеризующие состояние антикоррупционной деятельности органов местного самоуправления Благодаров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Основные функции комиссии по организации и проведению антикоррупционного мониторинг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иссия  по организации и проведению антикоррупционного мониторинг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Разрабатывает основные направления, задачи и методы проведения работ по изучению общественного мнения населения о наиболее коррупционных сферах деятельности Благодаровского сельского поселения и оценке эффективности антикоррупционных 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Обеспечивает организацию и проведение опроса граждан, предпринимателей, а также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Проводит на основе результатов опроса граждан, предпринимателей, муниципальных служащих анализ эффективности осуществляемых антикоррупционных 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Вырабатывает предложения по внесению изменений в перечень сфер деятельности в Благодаровском сельском поселении с высокими коррупционными рисками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Готовит сводный отчет о результатах проведения антикоррупционного мониторинга и вносит его на рассмотрение в органы местного самоуправления Благодар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Результаты антикоррупционного мониторинга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Полученная комиссией  информация анализируется, обобщается и оформляется в виде заключения. Заключение с предложениями по повышению эффективности деятельности органов местного самоуправления Благодаровского сельского поселения в сфере противодействия коррупции направляется в комиссию по противодействию коррупции в администрации Благодаровского сельского поселения. 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Заключение рассматривается на заседании комиссии по противодействию коррупции в администрации Благодаровского сельского поселения не позднее пяти рабочих дней со дня получения заключени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 рассмотрения на заседании комиссии по противодействию коррупции в администрации Благодаровского сельского поселения заключение о результатах антикоррупционного мониторинга представляется главе администрации Благодаровского сельского поселения  для его утверждени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Заключение о результатах проведения антикоррупционного мониторинга на территории Благодаровского сельского поселения, утвержденное главой администрации  доводится до сведения граждан посредством размещения в информационно-телекоммуникационной сети «Интернет» на официальном сайте администрации Благодаровского сельского поселения  и публикуется в периодическом печатном издании «Официальный бюллетень органов местного самоуправления Благодаровского сельского поселения Одесского муниципального района Омской области»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 Основные источники информации, используемые при проведении антикоррупционного мониторинга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 Материалы опросов населения по вопросам взаимоотношений граждан с органами, осуществляющими регистрационные, разрешительные и контрольно-надзорные функции, выявления наиболее коррупционных сфер деятельности и оценки эффективности реализуемых антикоррупционных м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Материалы опросов предпринимателей Благодаровского сельского поселения по вопросам их взаимоотношений с контролирующими и другими муниципальными орг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Результаты мониторинга средств массовой информации по публикациям антикоррупционной тема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Материалы независимых опросов общественного мнения, опубликованные в 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Информация органов местного самоуправления Благодаровского сельского поселения о результатах проведения антикоррупционной экспертизы нормативных правовых актов и их про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Информация органов местного самоуправления Благодаровского сельского поселения  о результатах проверок соблюдения муниципальными служащими запретов и ограничений, связанных с муниципальной служ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Информация органов местного самоуправления Благодаровского сельского поселения о мерах, принимаемых по предотвращению и урегулированию конфликта интересов на муниципальной служ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8;n=52437;fld=134" TargetMode="External"/><Relationship Id="rId3" Type="http://schemas.openxmlformats.org/officeDocument/2006/relationships/hyperlink" Target="http://www.odes.omskportal.ru/" TargetMode="External"/><Relationship Id="rId4" Type="http://schemas.openxmlformats.org/officeDocument/2006/relationships/hyperlink" Target="http://pandia.ru/text/category/plani_meropriyatij/" TargetMode="External"/><Relationship Id="rId5" Type="http://schemas.openxmlformats.org/officeDocument/2006/relationships/hyperlink" Target="http://pandia.ru/text/category/obshestvenno_gosudarstvennie_obtzedineniy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18:00Z</dcterms:created>
  <dc:creator>Сибирское СП</dc:creator>
  <dc:description/>
  <cp:keywords/>
  <dc:language>en-US</dc:language>
  <cp:lastModifiedBy>XozUch</cp:lastModifiedBy>
  <cp:lastPrinted>2022-05-23T15:21:00Z</cp:lastPrinted>
  <dcterms:modified xsi:type="dcterms:W3CDTF">2022-05-23T09:23:00Z</dcterms:modified>
  <cp:revision>23</cp:revision>
  <dc:subject/>
  <dc:title/>
</cp:coreProperties>
</file>