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четвёр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 ноября 2020г.                                                                                                  №11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Благодаровского сельского поселения Одесского муниципального района Омской области от 28.11.2019г.№32 «Об установлении на территории Благодаров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дес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 земельного нало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387 Налогов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Благода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Одес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депутатов Благодаровского сельского поселения Одесского муниципального района Омской области от 28.11.2019г.№32 «Об установлении на территории Благодаровского сельского поселения Одесского муниципального района Омской области земельного налога»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3 решения чита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Установить порядок уплаты земельного налога и авансовых платежей по земельному налогу налогоплательщиками-организац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подлежащую уплате в бюджет по итогам налогового период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, но не ранее чем по истечении одного месяца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и </w:t>
      </w:r>
      <w:r>
        <w:rPr>
          <w:rFonts w:eastAsia="SimSun;宋体" w:cs="Times New Roman" w:ascii="Times New Roman" w:hAnsi="Times New Roman"/>
          <w:spacing w:val="4"/>
          <w:sz w:val="28"/>
          <w:szCs w:val="28"/>
          <w:lang w:eastAsia="hi-IN" w:bidi="hi-IN"/>
        </w:rPr>
        <w:t>разместить н</w:t>
      </w: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 xml:space="preserve">а официальном сайте Одесского муниципального района в информационно-телекоммуникационной сети «Интернет»  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</w:rPr>
          <w:t>www.omskportal.ru</w:t>
        </w:r>
      </w:hyperlink>
      <w:r>
        <w:rPr>
          <w:rFonts w:eastAsia="SimSun;宋体"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А.А.Мажу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276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Calibri"/>
      <w:sz w:val="28"/>
      <w:szCs w:val="28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 w:cs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13:00Z</dcterms:created>
  <dc:creator>Максим Викторович Ленинг</dc:creator>
  <dc:description/>
  <cp:keywords/>
  <dc:language>en-US</dc:language>
  <cp:lastModifiedBy>XozUch</cp:lastModifiedBy>
  <cp:lastPrinted>2020-11-19T08:46:00Z</cp:lastPrinted>
  <dcterms:modified xsi:type="dcterms:W3CDTF">2020-11-27T05:51:00Z</dcterms:modified>
  <cp:revision>51</cp:revision>
  <dc:subject/>
  <dc:title/>
</cp:coreProperties>
</file>