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ёртого созыва</w:t>
      </w:r>
    </w:p>
    <w:p>
      <w:pPr>
        <w:pStyle w:val="Normal"/>
        <w:spacing w:lineRule="auto" w:line="218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30 мая 2024 г.                                                                                                    №  16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Благода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дес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2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унктом 4 статьи 264.1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унктом 5 статьи 264.2 и пунктом 7 статьи 81 Бюджетного кодекса Российской федерации, пунктом 9 Порядка формирования и использования бюджетных ассигнований дорожного фонда Благодаровского сельского поселения Одесского муниципального района Омской области, утвержденного решением Совета депутатов Благодаровского сельского поселения от 21.05.2019г. №18, статьями 4 и 20  Положения о бюджетном процессе и бюджетном устройстве в Благодаровском сельском поселении Одесского муниципального района Омской области, утвержденного решением Совета депутатов Благодаровского сельского поселения от 30.07.2020г. № 20, Совет депутатов Благодаровского сельского поселения Одесского муниципального района Омской области </w:t>
      </w:r>
      <w:r>
        <w:rPr>
          <w:b/>
          <w:sz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отчет об исполнении бюджета Благодаровского сельского поселения Одесского муниципального района Омской области за 2023 год по доходам в сумме 10 565 998,17 рублей, по расходам в сумме 10 112 592,93 рублей, по источникам финансирования дефицита бюджета в сумме 453 405,24  рублей  согласно приложениям № 1, № 2, № 3, № 4, № 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сходовании средств резервного фонда администрации Благодаровского сельского поселения Одесского муниципального района Омской области за 2023 год прилагается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чет об использовании бюджетных ассигнований дорожного фонда Благодаровского сельского поселения Одесского муниципального района Омской области за 2023 год прилагается к настоящему реш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решение обнародова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Глава Благодаровского</w:t>
      </w:r>
    </w:p>
    <w:p>
      <w:pPr>
        <w:pStyle w:val="TextBody"/>
        <w:jc w:val="both"/>
        <w:rPr/>
      </w:pPr>
      <w:r>
        <w:rPr/>
        <w:t>сельского поселения                                                                        Е.В. Пуш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2:47:00Z</dcterms:created>
  <dc:creator>Фадина</dc:creator>
  <dc:description/>
  <cp:keywords/>
  <dc:language>en-US</dc:language>
  <cp:lastModifiedBy>Санса Старк</cp:lastModifiedBy>
  <cp:lastPrinted>2024-05-27T08:58:00Z</cp:lastPrinted>
  <dcterms:modified xsi:type="dcterms:W3CDTF">2024-05-27T02:59:00Z</dcterms:modified>
  <cp:revision>118</cp:revision>
  <dc:subject/>
  <dc:title/>
</cp:coreProperties>
</file>