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 сентября 2023г.        </w:t>
        <w:tab/>
        <w:tab/>
        <w:tab/>
        <w:tab/>
        <w:t xml:space="preserve">                                      </w:t>
        <w:tab/>
        <w:t xml:space="preserve">     № 3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ного отбора инициативных проектов, реализуемых на территории Благодаровского сельского поселения Одесского муниципального района Омской области, в 2024 году </w:t>
      </w:r>
    </w:p>
    <w:p>
      <w:pPr>
        <w:pStyle w:val="Normal"/>
        <w:tabs>
          <w:tab w:val="clear" w:pos="708"/>
          <w:tab w:val="left" w:pos="4613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мской области от 07.04.2021г. № 133-п «О конкурсном отборе инициативных проектов на территории Омской области», приказом Министерства финансов Омской области от 02.07.2021г. № 75 (ред. От 07.08.2023г.) «О реализации постановления Правительства Омской области от 7 апреля 2021 года № 133-п», руководствуясь решением Совета депутатов Благодаровского сельского поселения Одесского муниципального района Омской области от 30.08.2022г. № 19 «Об утверждении положения о порядке выдвижения, внесения, обсуждения, рассмотрения инициативных проектов, а также проведения их отбора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», постановлением администрации Благодаровского сельского поселения Одесского муниципального района Омской области от 30.08.2022. № 36 «Об утверждении состава конкурсной комиссии  по рассмотрению и утверждению инициативных проектов, реализуемых на территории Благодаровского сельского поселения Одесского муниципального района Омской области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ъявить проведение конкурсного отбора инициативных проектов, реализуемых на территории Благодаровского сельского поселения Одесского муниципального района Омской области в 2024 году, определить даты приема инициативных проектов и документов для участия в этапах 1 и 2 конкурсного отбора и адрес, по которому направляются проекты и документы, согласно приложению № 1 к настоящему распоря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настоящее распоряжение на официальном сайте Одесского муниципального района в сети «Интернет» -  </w:t>
      </w:r>
      <w:hyperlink r:id="rId2">
        <w:r>
          <w:rPr>
            <w:rStyle w:val="InternetLink"/>
            <w:sz w:val="28"/>
            <w:szCs w:val="28"/>
          </w:rPr>
          <w:t>www.odes.omskportal.ru</w:t>
        </w:r>
      </w:hyperlink>
      <w:r>
        <w:rPr>
          <w:sz w:val="28"/>
          <w:szCs w:val="28"/>
        </w:rPr>
        <w:t xml:space="preserve"> (вкладка «Благодаровское сельское поселение»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аспоряжения</w:t>
      </w:r>
      <w:r>
        <w:rPr>
          <w:rFonts w:eastAsia="Calibri"/>
          <w:sz w:val="28"/>
          <w:szCs w:val="28"/>
          <w:lang w:eastAsia="en-US"/>
        </w:rPr>
        <w:t xml:space="preserve"> 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д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Е.В. Пушило </w:t>
      </w:r>
    </w:p>
    <w:tbl>
      <w:tblPr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аспоряжению администрации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даровского сельского поселения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9.2023г. № 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ъявление о проведении конкурсного отбо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нициативных проектов, реализуемых на территории Благодаровского сельского поселения Одесского муниципального района Омской област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2024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Администрация Благодаровского сельского поселения Одесского муниципального района Омской области объявляет о проведении конкурсного отбора инициативных проектов (далее – проектов), реализуемых на территории Благодаровского сельского поселения Одесского муниципального района Омской области, в 2024 год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та начала и окончания срока приёма проектов для участия в этапе 1 конкурсного отбора (муниципальном конкурсном отборе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та начала приёма проектов: 14.09.2023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та окончания срока приёма проектов: 25.09.2023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ём проектов для участия в этапе 1 конкурсного отбора осуществля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а бумажном носителе в администрации Благодаровского сельского поселения Одес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электронном виде (скан-копии документов) по адресу электронной почты: </w:t>
      </w:r>
      <w:r>
        <w:rPr>
          <w:sz w:val="28"/>
          <w:szCs w:val="28"/>
          <w:lang w:val="en-US"/>
        </w:rPr>
        <w:t>blagodarowka</w:t>
      </w:r>
      <w:r>
        <w:rPr>
          <w:sz w:val="28"/>
          <w:szCs w:val="28"/>
        </w:rPr>
        <w:t>_</w:t>
      </w:r>
      <w:hyperlink r:id="rId3">
        <w:r>
          <w:rPr>
            <w:rStyle w:val="InternetLink"/>
            <w:sz w:val="28"/>
            <w:szCs w:val="28"/>
            <w:lang w:val="en-US"/>
          </w:rPr>
          <w:t>poc</w:t>
        </w:r>
      </w:hyperlink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После окончания приёма проектов в этапе 1 конкурсного отбора (муниципальном конкурсном отборе) проводится голос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жителей Благодаровского</w:t>
      </w:r>
      <w:r>
        <w:rPr/>
        <w:t xml:space="preserve"> </w:t>
      </w:r>
      <w:r>
        <w:rPr>
          <w:sz w:val="28"/>
          <w:szCs w:val="28"/>
        </w:rPr>
        <w:t>сельского поселения Одесского муниципального района Омской области осуществляется на сходе граждан 26.09.2023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На этапе 2 конкурсного отбора проводится заседание конкурсной комиссии по рассмотрению и утверждению инициативных проектов, реализуемых на территории Благодаровского сельского поселения Одесского муниципального района Омской обла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та заседания конкурсной комиссии: 29.09.2023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седания конкурсной комиссии оформляются протоколом до 05.10.2023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s.omskportal.ru/" TargetMode="External"/><Relationship Id="rId3" Type="http://schemas.openxmlformats.org/officeDocument/2006/relationships/hyperlink" Target="mailto:abm_bu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17:00Z</dcterms:created>
  <dc:creator>UserXP</dc:creator>
  <dc:description/>
  <cp:keywords/>
  <dc:language>en-US</dc:language>
  <cp:lastModifiedBy>Санса Старк</cp:lastModifiedBy>
  <cp:lastPrinted>2023-09-21T16:43:00Z</cp:lastPrinted>
  <dcterms:modified xsi:type="dcterms:W3CDTF">2023-10-27T03:24:00Z</dcterms:modified>
  <cp:revision>22</cp:revision>
  <dc:subject/>
  <dc:title>ГЛАВА СЕДЕЛЬНИКОВСКОГО МУНИЦИПАЛЬНОГО РАЙОНА</dc:title>
</cp:coreProperties>
</file>